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92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03.2017                                                  м. Ромни                                                      № 85-ОД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договору оренди земельної ділянки, розташованої за межами населених пунктів на території  Новогребельської сільської ради Роменського району Сум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омадянина Яременка Сергія Миколайовича </w:t>
      </w:r>
      <w:r>
        <w:rPr>
          <w:rFonts w:cs="Times New Roman" w:ascii="Times New Roman" w:hAnsi="Times New Roman"/>
          <w:sz w:val="28"/>
          <w:szCs w:val="28"/>
        </w:rPr>
        <w:t>від 14 березня 2017 року про внесення змін до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говору оренди земельної ділянки, укладеного Ромен</w:t>
      </w:r>
      <w:r>
        <w:rPr>
          <w:rFonts w:cs="Times New Roman" w:ascii="Times New Roman" w:hAnsi="Times New Roman"/>
          <w:sz w:val="28"/>
          <w:szCs w:val="28"/>
        </w:rPr>
        <w:t>ською районною державною адміністрацією з громадянином Яременком Сергієм Миколайович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 що у Державному реєстрі земель вчинено запис від 26 квітня 2012 року № 592410004007373 (далі – догові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енди земельної ділянки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власност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з цільови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нач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ибогосподарських потре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гальною площею 8,5113 гектара (кадастровий номер 5924186700:02:002:0671), розташованої за межами населеного пункту на території Новогребельської сільської ради, виклавши пункт 3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3.1. Договір укладено на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ес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Юридичному відділу апарату Роменської районної державної адміністрації попередити орендаря про необхідність уклад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даткової</w:t>
      </w:r>
      <w:r>
        <w:rPr>
          <w:rFonts w:cs="Times New Roman" w:ascii="Times New Roman" w:hAnsi="Times New Roman"/>
          <w:sz w:val="28"/>
          <w:szCs w:val="28"/>
        </w:rPr>
        <w:t xml:space="preserve"> угоди про внесення змін до договору оренди земельної ділянки до 10 квітня 2017 року та провести державну реєстрацію права власності держави в особі Роменської районної державної адміністрації в установленому закон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вноважити керівника апарату Роменської районної державної адміністрації Ломка М.О. на підписання додаткової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7:00Z</dcterms:created>
  <dc:creator>Администрация</dc:creator>
  <dc:description/>
  <cp:keywords/>
  <dc:language>en-US</dc:language>
  <cp:lastModifiedBy>User</cp:lastModifiedBy>
  <cp:lastPrinted>2017-03-17T11:11:00Z</cp:lastPrinted>
  <dcterms:modified xsi:type="dcterms:W3CDTF">2017-03-24T09:51:00Z</dcterms:modified>
  <cp:revision>5</cp:revision>
  <dc:subject/>
  <dc:title> </dc:title>
</cp:coreProperties>
</file>