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05.2017                                                    м. Ромни                                                       № 155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86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изначення відповідально-го працівника за ведення війсь-кового обліку та бронювання військовозобов’язаних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spacing w:val="-4"/>
          <w:lang w:val="uk-UA"/>
        </w:rPr>
        <w:tab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статей 6, 39, 44, Закону України «Про місцеві державні адміністрації»,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акону України «Про військовий обов’язок та військову службу», постанови Кабінету Міністрів України від 7 грудня 2016 р. № 291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  <w:t>«</w:t>
      </w:r>
      <w:r>
        <w:rPr>
          <w:rStyle w:val="Rvts23"/>
          <w:rFonts w:cs="Times New Roman" w:ascii="Times New Roman" w:hAnsi="Times New Roman"/>
          <w:spacing w:val="-4"/>
          <w:sz w:val="28"/>
          <w:szCs w:val="28"/>
          <w:lang w:val="uk-UA"/>
        </w:rPr>
        <w:t>Про затвердження Порядку організації та ведення військового обліку призовників і військовозобов’язаних»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з метою забезпечення належного стану ведення військового обліку та бронювання військовозобов’язаних в апараті Роменської районної державної адміністрації та її структурних підрозділах, які не мають статусу</w:t>
      </w:r>
      <w:r>
        <w:rPr>
          <w:spacing w:val="-4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юридичних осіб публічного прав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ВИЗНАЧИ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ЕНИК Оксану Анатоліївну, завідувача сектору управління персоналом апарату Роменської районної державної адміністрації відповідальним за ведення військового обліку та бронювання військовозобов’язани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 Відповідно до виконання обов’язків щодо військового обліку та бронювання військовозобов’язаних відповідальний за ведення військового обліку та бронювання підпорядковується мені безпосередньо та несе особисту персональну відповідальні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 Керівникові апарату Роменської районної державної адміністрації Ломку М.О. у семиденний строк письмово повідомити Роменський об’єднаний міський військовий комісаріат про визначення відповідального працівника за ведення військового обліку та бронювання військовозобов’язани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>4. У випадку відсутності Сеник О.А. у зв’язку з перебуванням у відпустці, на обліку з тимчасової непрацездатності або довгостроковому відрядженні забезпечити покладання обов’язків з ведення військового обліку та бронювання військовозобов’язаних на Суходольську Олену Валеріївну, головного спеціаліста сектору управління персоналом апарату Роменської районної державної адміністрації з передачею справ та складанням відповідного ак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 Визнати таким, що втратило чинність розпорядження голови Роменської районної державної адміністрації від 30.09.2014 № 11-АГП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4"/>
            <w:sz w:val="28"/>
            <w:szCs w:val="28"/>
            <w:u w:val="none"/>
          </w:rPr>
          <w:t xml:space="preserve">Про призначення відповідального за ведення військового обліку та бронювання військовозобов’язаних». </w:t>
        </w:r>
      </w:hyperlink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6. Контроль за виконанням цього розпорядження залишаю за собо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3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8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mn.sm.gov.ua/images/docs/2014/ROZPORYADGENNYA/30.09.2014_Rozp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01:00Z</dcterms:created>
  <dc:creator>User</dc:creator>
  <dc:description/>
  <cp:keywords/>
  <dc:language>en-US</dc:language>
  <cp:lastModifiedBy>Larisa</cp:lastModifiedBy>
  <cp:lastPrinted>2017-05-23T14:38:00Z</cp:lastPrinted>
  <dcterms:modified xsi:type="dcterms:W3CDTF">2017-05-24T14:01:00Z</dcterms:modified>
  <cp:revision>2</cp:revision>
  <dc:subject/>
  <dc:title> </dc:title>
</cp:coreProperties>
</file>