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6.2017                                                   м. Ромни                                                   № 18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розроблення проекту Програми правової освіти населення Роменського району на 2017-2020 роки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повідно до статті 57 Конституції України, пункту 4 статті 25 Закону України «Про місцеві державні адміністрації», розпорядження голови Сумської обласної державної адміністрації від 30.01.2017 № 47-ОД «Про розроблення проекту Програми правової освіти населення Сумської області на 2017-2020 роки», враховуючи рішення Сумської обласної ради від 28.04.2017 «Про обласну програму правової освіти населення на 2017-2020 роки», з метою підвищення рівня правової освіти населення районі, створення належних умов для набуття громадянами правових знань, а також забезпечення їх конституційного права знати свої права і обов’язки: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Юридичному відділу апарату Роменської районної державної адміністрації розробити до 01 липня 2017 року проект Програми правової освіти населення Роменського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2017-2020 роки та подати на розгляд голові Роменської районної державної адміністрації.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Calibri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eastAsia="Calibri" w:cs="Antiqua;Times New Roman"/>
      <w:sz w:val="26"/>
      <w:lang w:val="uk-UA" w:bidi="ar-SA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Times New Roman" w:hAnsi="Antiqua;Times New Roman" w:eastAsia="Calibri" w:cs="Antiqua;Times New Roman"/>
      <w:color w:val="auto"/>
      <w:sz w:val="26"/>
      <w:szCs w:val="20"/>
      <w:lang w:val="uk-UA" w:bidi="ar-SA" w:eastAsia="zh-CN"/>
    </w:rPr>
  </w:style>
  <w:style w:type="paragraph" w:styleId="11">
    <w:name w:val="1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42:00Z</dcterms:created>
  <dc:creator>лена</dc:creator>
  <dc:description/>
  <cp:keywords/>
  <dc:language>en-US</dc:language>
  <cp:lastModifiedBy>User</cp:lastModifiedBy>
  <cp:lastPrinted>2017-06-22T11:15:00Z</cp:lastPrinted>
  <dcterms:modified xsi:type="dcterms:W3CDTF">2017-06-23T07:47:00Z</dcterms:modified>
  <cp:revision>3</cp:revision>
  <dc:subject/>
  <dc:title> </dc:title>
</cp:coreProperties>
</file>