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23.11.2017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328-ОД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779"/>
      </w:tblGrid>
      <w:tr>
        <w:trPr/>
        <w:tc>
          <w:tcPr>
            <w:tcW w:w="964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розроблення проекту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рами зайнятості населенн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Роменського району 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24, 28, 39 Закону України «Про місцеві державні адміністрації», статті 18 Закону України «Про зайнятість населення», з метою закріплення позитивних тенденцій та стабілізації ситуації на регіональному ринку праці, враховуючи</w:t>
      </w:r>
      <w:r>
        <w:rPr>
          <w:sz w:val="28"/>
          <w:lang w:val="uk-UA"/>
        </w:rPr>
        <w:t xml:space="preserve"> лист Міністерства соціальної політики України від 25.10.2017 № 20864/0/2-17/24 «Щодо розроблення територіальних та місцевих Програм зайнятості населення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виконання розпорядження голови Сумської обласної державної адміністрації від 17.11.2017 № 668-ОД «Про розроблення та узгодження проектів обласної та місцевих програм зайнятості населення на 2018-2020 роки»:</w:t>
      </w:r>
    </w:p>
    <w:p>
      <w:pPr>
        <w:pStyle w:val="Normal"/>
        <w:tabs>
          <w:tab w:val="clear" w:pos="708"/>
          <w:tab w:val="left" w:pos="0" w:leader="none"/>
        </w:tabs>
        <w:ind w:firstLine="12"/>
        <w:jc w:val="both"/>
        <w:rPr/>
      </w:pPr>
      <w:r>
        <w:rPr>
          <w:sz w:val="28"/>
          <w:szCs w:val="28"/>
          <w:lang w:val="uk-UA"/>
        </w:rPr>
        <w:tab/>
        <w:t xml:space="preserve">1. Утворити робочу групу з розроблення проекту Програми зайнятості населення Роменського району на 2018-2020 роки (далі – робоча група) та затвердити її склад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руктурним підрозділа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ої районної державної адміністрації, виконавчим комітетам сільських рад, рекомендувати територіальним підрозділам центральних органів виконавчої влади надати робочій групі до 28.11.2017 пропозиції до проекту Програми зайнятості населення Роменського районну на 2018-2020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обочій групі з урахуванням наданих пропозицій забезпечити розроблення проекту Програми зайнятості населення Роменського районну на 2018-2020 роки та надати її на розгляд голові Роменської районної державної адміністрації.</w:t>
      </w:r>
    </w:p>
    <w:p>
      <w:pPr>
        <w:pStyle w:val="Heading"/>
        <w:tabs>
          <w:tab w:val="clear" w:pos="708"/>
          <w:tab w:val="left" w:pos="684" w:leader="none"/>
        </w:tabs>
        <w:ind w:left="-57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Контроль за виконанням цього розпорядження покласти на першого заступника голови Роменської районної державної адміністрації             Татарінова В.М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в’язки голови Роменськ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 xml:space="preserve">         В.М.Татарінов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3.11.2017 № 328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55" w:leader="none"/>
        </w:tabs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Heading"/>
        <w:tabs>
          <w:tab w:val="clear" w:pos="708"/>
          <w:tab w:val="left" w:pos="755" w:leader="none"/>
        </w:tabs>
        <w:rPr>
          <w:sz w:val="28"/>
          <w:szCs w:val="28"/>
        </w:rPr>
      </w:pPr>
      <w:r>
        <w:rPr>
          <w:sz w:val="28"/>
          <w:szCs w:val="28"/>
        </w:rPr>
        <w:t>робочої групи з розроблення проекту Програми зайнятості населення Роменського району на 2018-2020 роки</w:t>
      </w:r>
    </w:p>
    <w:p>
      <w:pPr>
        <w:pStyle w:val="Heading"/>
        <w:tabs>
          <w:tab w:val="clear" w:pos="708"/>
          <w:tab w:val="left" w:pos="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760"/>
      </w:tblGrid>
      <w:tr>
        <w:trPr/>
        <w:tc>
          <w:tcPr>
            <w:tcW w:w="334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тарінов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ерший заступник голови Роменської районної державної адміністрації,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лова робочої групи</w:t>
            </w:r>
          </w:p>
        </w:tc>
      </w:tr>
      <w:tr>
        <w:trPr>
          <w:trHeight w:val="722" w:hRule="atLeast"/>
        </w:trPr>
        <w:tc>
          <w:tcPr>
            <w:tcW w:w="334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ац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лим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Роменського міськрайонного центру зайнятості, заступник голови робочої груп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лентин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соціально – 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робочої груп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Володими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татистики у Роменському районі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за згодою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/>
            </w:pPr>
            <w:r>
              <w:rPr>
                <w:b w:val="false"/>
                <w:bCs/>
                <w:sz w:val="28"/>
                <w:szCs w:val="28"/>
              </w:rPr>
              <w:t>Сем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Вікторович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sz w:val="28"/>
                <w:szCs w:val="28"/>
                <w:lang w:val="uk-UA"/>
              </w:rPr>
              <w:t>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аповалов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лена Петрівна </w:t>
            </w:r>
          </w:p>
        </w:tc>
        <w:tc>
          <w:tcPr>
            <w:tcW w:w="3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pacing w:before="40" w:after="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виконуючий обов’язки начальника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Начальник </w:t>
      </w:r>
      <w:r>
        <w:rPr>
          <w:b/>
          <w:color w:val="000000"/>
          <w:sz w:val="28"/>
          <w:szCs w:val="28"/>
          <w:lang w:val="uk-UA"/>
        </w:rPr>
        <w:t>управління соціального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shd w:fill="FFFFFF" w:val="clear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9:00Z</dcterms:created>
  <dc:creator>SEPAR</dc:creator>
  <dc:description/>
  <cp:keywords/>
  <dc:language>en-US</dc:language>
  <cp:lastModifiedBy>User</cp:lastModifiedBy>
  <cp:lastPrinted>2017-11-27T11:54:00Z</cp:lastPrinted>
  <dcterms:modified xsi:type="dcterms:W3CDTF">2017-11-27T11:53:00Z</dcterms:modified>
  <cp:revision>3</cp:revision>
  <dc:subject/>
  <dc:title> </dc:title>
</cp:coreProperties>
</file>