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ind w:right="5578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 роз-порядження голови Роменської районної державної адміністра-ції від 27.08.2010 № 527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right="5578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6, пункту 10 статті 13, статті 39 Закону України «Про місцеві державні адміністрації», пункту 8 статті 13, пункту 8 статті 15 Закону України «Про статус ветеранів війни, гарантії їх соціального захисту», статті 102 Бюджетного кодексу України, постанови Кабінету Міністрів України від  20 травня 2009 р. № 565 «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 та у зв’язку з кадровими змінами, що відбулися в Роменській районній державній адміністрац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складу коміс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веденню безоплатного капітального ремонту власних житлових будинків і квартир осіб, що мають право на таку пільгу, </w:t>
      </w:r>
      <w:r>
        <w:rPr>
          <w:rFonts w:cs="Times New Roman" w:ascii="Times New Roman" w:hAnsi="Times New Roman"/>
          <w:sz w:val="28"/>
        </w:rPr>
        <w:t>утвореної розпорядженням голови Роменської районної державної адміністрації від 27.08.2010 № 527 «Про комісію по проведенню безоплатного капітального ремонту власних житлових будинків і квартир осіб, що мають право на таку пільгу», затвердивши її новий склад (додається)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28.04.2016 № 132-ОД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ро внесення змін до складу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ісії по проведенню </w:t>
      </w:r>
      <w:r>
        <w:rPr>
          <w:rFonts w:cs="Times New Roman" w:ascii="Times New Roman" w:hAnsi="Times New Roman"/>
          <w:sz w:val="28"/>
          <w:szCs w:val="28"/>
        </w:rPr>
        <w:t>безоплатного капітального ремонту власних житлових будинків і квартир осіб, що мають право на таку пільгу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першого заступника голови Роменської районної державної адміністрації Татарінова В.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 xml:space="preserve">                                                     </w:t>
        <w:tab/>
        <w:t>В.О.Білоха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12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 державної адміністрації</w:t>
      </w:r>
    </w:p>
    <w:p>
      <w:pPr>
        <w:pStyle w:val="Normal"/>
        <w:spacing w:lineRule="auto" w:line="360"/>
        <w:ind w:left="6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5.2017 № 158-ОД</w:t>
      </w:r>
    </w:p>
    <w:p>
      <w:pPr>
        <w:pStyle w:val="Normal"/>
        <w:ind w:left="637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по проведенню безоплатного капітального ремонту власних житлових будинків і квартир осіб, що мають право на таку піль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"/>
        <w:gridCol w:w="5990"/>
      </w:tblGrid>
      <w:tr>
        <w:trPr/>
        <w:tc>
          <w:tcPr>
            <w:tcW w:w="3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ь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-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соніфікованого обліку пільгових категорій населенн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 постраждалих внаслідок аварії на ЧАЕС управління соціального захисту населення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ступник голови коміс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персоніфікованого обліку пільгових категорій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а постраждалих внаслідок аварії на ЧАЕ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сі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мі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ня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унального підприємства «Роменське міськрайонне бюро технічної інвентаризації»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ий голов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місцем проживання особ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яку поширюється порядок проведення безоплатного ремонту житл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М.ОЛом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Начальник управління соціального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захисту населення Роменської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йонної державної адміністрації</w:t>
        <w:tab/>
        <w:tab/>
        <w:tab/>
        <w:tab/>
        <w:tab/>
        <w:t>О.М. Даценко</w:t>
      </w:r>
    </w:p>
    <w:p>
      <w:pPr>
        <w:pStyle w:val="Heading"/>
        <w:rPr>
          <w:rStyle w:val="PageNumber"/>
          <w:sz w:val="24"/>
          <w:szCs w:val="24"/>
        </w:rPr>
      </w:pPr>
      <w:r>
        <w:rPr>
          <w:rFonts w:cs="Times New Roman"/>
          <w:b w:val="false"/>
          <w:sz w:val="28"/>
          <w:szCs w:val="28"/>
          <w:lang w:eastAsia="ar-SA"/>
        </w:rPr>
      </w:r>
    </w:p>
    <w:p>
      <w:pPr>
        <w:pStyle w:val="Heading"/>
        <w:rPr>
          <w:rStyle w:val="PageNumber"/>
          <w:sz w:val="24"/>
          <w:szCs w:val="24"/>
        </w:rPr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4.05.2017                                                   м. Ромни                                                       № 158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12">
    <w:name w:val="Основной текст (12)_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uk-UA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31:00Z</dcterms:created>
  <dc:creator>User</dc:creator>
  <dc:description/>
  <cp:keywords/>
  <dc:language>en-US</dc:language>
  <cp:lastModifiedBy>User</cp:lastModifiedBy>
  <cp:lastPrinted>2015-11-09T12:04:00Z</cp:lastPrinted>
  <dcterms:modified xsi:type="dcterms:W3CDTF">2017-05-26T10:29:00Z</dcterms:modified>
  <cp:revision>5</cp:revision>
  <dc:subject/>
  <dc:title> </dc:title>
</cp:coreProperties>
</file>