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</w:rPr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sz w:val="24"/>
          <w:szCs w:val="24"/>
        </w:rPr>
        <w:t>24.07.2017                                                    м. Ромни                                                      № 215-ОД</w:t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rFonts w:ascii="Antiqua;Arial Narrow" w:hAnsi="Antiqua;Arial Narrow" w:eastAsia="Times New Roman" w:cs="Antiqua;Arial Narrow"/>
          <w:b/>
          <w:b/>
          <w:bCs/>
          <w:sz w:val="26"/>
        </w:rPr>
      </w:pPr>
      <w:r>
        <w:rPr>
          <w:rFonts w:eastAsia="Times New Roman" w:cs="Antiqua;Arial Narrow" w:ascii="Antiqua;Arial Narrow" w:hAnsi="Antiqua;Arial Narrow"/>
          <w:b/>
          <w:bCs/>
          <w:sz w:val="26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изначення стипендій голови Роменської районної державної адміністрації </w:t>
      </w:r>
      <w:r>
        <w:rPr>
          <w:b/>
          <w:sz w:val="28"/>
        </w:rPr>
        <w:t>талановитим, перспективним спортсменам район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000000"/>
          <w:sz w:val="28"/>
          <w:szCs w:val="28"/>
        </w:rPr>
        <w:t>Відповідно до статей 6, 13, 16, 22, 39 Закону України «Про місцеві державні адміністрації», розпоряджень голови Роменської районної державної адміністрації: від 26.12.2011 № 994 «Про призначення стипендій голови Роменської районної державної адміністрації талановитим, перспективним спортсменам району»; від 26.12.2011 № 995 «Про затвердження Положення про порядок призначення стипендії голови Роменської районної державної адміністрації талановитим, перспективним спортсменам району», зареєстрованого у Роменському міськрайонному управлінні юстиції 28 грудня 2011 року за № 20/410; від 10.07.2013 № 194-ОД «</w:t>
      </w:r>
      <w:r>
        <w:rPr>
          <w:sz w:val="28"/>
          <w:szCs w:val="28"/>
        </w:rPr>
        <w:t xml:space="preserve">Про внесення змін до розпорядження голови Роменської районної державної адміністрації від 26.12.2011 № 994 «Про призначення стипендій голови Роменської районної державної адміністрації </w:t>
      </w:r>
      <w:r>
        <w:rPr>
          <w:color w:val="000000"/>
          <w:sz w:val="28"/>
          <w:szCs w:val="28"/>
        </w:rPr>
        <w:t>талановитим, перспективним спортсменам району</w:t>
      </w:r>
      <w:r>
        <w:rPr>
          <w:sz w:val="28"/>
          <w:szCs w:val="28"/>
        </w:rPr>
        <w:t>»;</w:t>
      </w:r>
      <w:r>
        <w:rPr>
          <w:color w:val="000000"/>
          <w:sz w:val="28"/>
          <w:szCs w:val="28"/>
        </w:rPr>
        <w:t xml:space="preserve"> від 10.07.2013 № 198-ОД «Про внесення змін до Положення про порядок призначення стипендії голови Роменської районної державної адміністрації талановитим, перспективним спортсменам району», зареєстрованого у Роменському міськрайонному управлінні юстиції 15 липня 2013 року за № 5/421; від 08.06.2016 № 185-ОД «Про внесення змін до Положення про порядок призначення стипендії голови Роменської районної державної адміністрації талановитим, перспективним спортсменам району», зареєстрованого в Головному територіальному управлінні юстиції у Сумській області 14 червня 2016 року за № 16/1588, на підставі протоколу засідання районної комісії із призначення стипендій голови Роменської районної державної адміністрації талановитим, перспективним спортсменам району від 20.07.2017 № 1: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становити з 01 серпня 2017 року по 31 липня 2018 року п’ять стипендій голови Роменської районної державної адміністрації талановитим, перспективним спортсменам району - переможцям та призерам всеукраїнських, обласних, районних спортивних змагань: одну стипендію </w:t>
      </w:r>
      <w:r>
        <w:rPr>
          <w:sz w:val="28"/>
          <w:szCs w:val="28"/>
        </w:rPr>
        <w:t xml:space="preserve">700 гривень щомісяця, три стипендії по 450 гривень щомісяця кожному та </w:t>
      </w:r>
      <w:r>
        <w:rPr>
          <w:color w:val="000000"/>
          <w:sz w:val="28"/>
          <w:szCs w:val="28"/>
        </w:rPr>
        <w:t xml:space="preserve">одну стипендію </w:t>
      </w:r>
      <w:r>
        <w:rPr>
          <w:sz w:val="28"/>
          <w:szCs w:val="28"/>
        </w:rPr>
        <w:t>350 гривень щомісяця.</w:t>
      </w:r>
      <w:r>
        <w:rPr>
          <w:b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2. Призначити з 01 серпня 2017 року по 31 липня 2018 року стипендії голови Роменської районної державної адміністрації п’яти талановитим, перспективним спортсменам району - переможцям та призерам всеукраїнських, обласних, районних спортивних змагань згідно з додатк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3. Відділу освіти, молоді та спорту Роменської районної державної адміністрації: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 xml:space="preserve">1) забезпечити, в установленому законодавством порядку, виплату стипендій голови Роменської районної державної адміністрації </w:t>
      </w:r>
      <w:r>
        <w:rPr>
          <w:color w:val="000000"/>
          <w:sz w:val="28"/>
          <w:szCs w:val="28"/>
        </w:rPr>
        <w:t>талановитим, перспективним спортсменам району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- переможцям та призерам</w:t>
      </w:r>
      <w:r>
        <w:rPr>
          <w:color w:val="000000"/>
          <w:sz w:val="28"/>
          <w:szCs w:val="28"/>
        </w:rPr>
        <w:t xml:space="preserve"> всеукраїнських, обласних, районних спортивних змагань</w:t>
      </w:r>
      <w:r>
        <w:rPr>
          <w:color w:val="000000"/>
          <w:spacing w:val="2"/>
          <w:sz w:val="28"/>
          <w:szCs w:val="28"/>
        </w:rPr>
        <w:t xml:space="preserve"> на період з 01 серпня 2017 року до 31 липня 2018 року в межах відповідних кошторисних призначень;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06" w:leader="none"/>
          <w:tab w:val="left" w:pos="7020" w:leader="none"/>
        </w:tabs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) організувати проведення урочистого вручення дипломів та виплату стипендії талановитим, перспективним спортсменам район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ереможцям та призерам всеукраїнських, обласних, районних спортивних змагань у вересні 2017 року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 Контроль за виконанням цього розпорядження покласти на першого заступника </w:t>
      </w:r>
      <w:r>
        <w:rPr>
          <w:color w:val="000000"/>
          <w:sz w:val="28"/>
          <w:szCs w:val="28"/>
        </w:rPr>
        <w:t>голови Роменської районної державної адміністрації            Татарінова В.М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В.О. 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spacing w:lineRule="atLeast" w:line="240"/>
        <w:ind w:left="5812" w:hanging="0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tLeas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24.07.2017 № 215-ОД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алановитим, перспективним спортсменам району - переможцям та призерам всеукраїнських, обласних, районних спортивних змагань</w:t>
      </w:r>
      <w:r>
        <w:rPr>
          <w:b/>
          <w:sz w:val="28"/>
        </w:rPr>
        <w:t>, яким призначається стипендія голови Роменської районної державної 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адинець Максим Сергійович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ітєлєв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юк Євген Віталійович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лій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ійович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харь Владислав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ович</w:t>
            </w:r>
          </w:p>
        </w:tc>
        <w:tc>
          <w:tcPr>
            <w:tcW w:w="7586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чень Роменської районної дитячо-юнацької спортивної школи ім. П.Калнишевського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відділення важкої атлетики), переможець всеукраїнських, обласних та районних змагань з важкої атлетики, включений до резервного складу збірної команди України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учень Роменської районної дитячо-юнацької спортивної школи ім. П.Калнишевського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відділення біатлону), переможець та призер всеукраїнських, обласних та районних змагань з біатлону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ь Роменської районної дитячо-юнацької спортивної школи ім. П.Калнишевського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відділення легкої атлетики), переможець та призер всеукраїнських, обласних та районних змагань з легкої атлетики 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ь Глинської загальноосвітньої школи І-ІІІ ступенів переможець та призер всеукраїнських, обласних та районних змагань з легкої атлетики 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учень Роменської районної дитячо-юнацької спортивної школи ім. П.Калнишевського </w:t>
            </w:r>
            <w:r>
              <w:rPr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відділення біатлону), переможець та призер всеукраїнських, обласних та районних змагань з біатлону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2160" w:leader="none"/>
              </w:tabs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252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ерший заступник голови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оменської районної </w:t>
      </w:r>
    </w:p>
    <w:p>
      <w:pPr>
        <w:pStyle w:val="Heading"/>
        <w:tabs>
          <w:tab w:val="clear" w:pos="708"/>
          <w:tab w:val="left" w:pos="75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ержавної адміністрації                                                          В.М. Татарінов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jc w:val="both"/>
        <w:rPr/>
      </w:pPr>
      <w:r>
        <w:rPr>
          <w:b/>
          <w:sz w:val="28"/>
        </w:rPr>
        <w:t xml:space="preserve">Начальник відділу освіти,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молоді та спорту Роменської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851" w:leader="none"/>
          <w:tab w:val="left" w:pos="708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районної державної адміністрації                                        Л.П.Шкура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омер таблиці Знак Знак"/>
    <w:qFormat/>
    <w:rPr>
      <w:rFonts w:ascii="Calibri" w:hAnsi="Calibri" w:cs="Calibri"/>
      <w:b/>
      <w:sz w:val="28"/>
      <w:lang w:val="en-US" w:bidi="ar-SA"/>
    </w:rPr>
  </w:style>
  <w:style w:type="character" w:styleId="2">
    <w:name w:val=" Знак Знак2"/>
    <w:qFormat/>
    <w:rPr>
      <w:rFonts w:eastAsia="Calibri"/>
      <w:sz w:val="16"/>
      <w:szCs w:val="16"/>
      <w:lang w:val="uk-UA" w:eastAsia="en-US" w:bidi="ar-SA"/>
    </w:rPr>
  </w:style>
  <w:style w:type="character" w:styleId="Style16">
    <w:name w:val=" Знак Знак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04:00Z</dcterms:created>
  <dc:creator>Admin</dc:creator>
  <dc:description/>
  <cp:keywords/>
  <dc:language>en-US</dc:language>
  <cp:lastModifiedBy>User</cp:lastModifiedBy>
  <cp:lastPrinted>2017-07-20T14:32:00Z</cp:lastPrinted>
  <dcterms:modified xsi:type="dcterms:W3CDTF">2017-07-25T12:05:00Z</dcterms:modified>
  <cp:revision>4</cp:revision>
  <dc:subject/>
  <dc:title> </dc:title>
</cp:coreProperties>
</file>