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6.09.2017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№ 254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 створення  оперативного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штабу   із  збереження  захисту 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ав і свобод власників земель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чи збіжжя Роменського району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Calibri" w:hAnsi="Calibri" w:cs="Calibri"/>
          <w:sz w:val="26"/>
          <w:lang w:val="uk-UA"/>
        </w:rPr>
      </w:pPr>
      <w:r>
        <w:rPr>
          <w:rFonts w:cs="Calibri" w:ascii="Calibri" w:hAnsi="Calibri"/>
          <w:sz w:val="26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частини першої статті 6, статей 13, 39 Закону України «Про місцеві державні адміністрації», розпорядження голови Сумської обласної державної адміністрації від 10.08.2017 № 454-ОД «</w:t>
      </w:r>
      <w:r>
        <w:rPr>
          <w:bCs/>
          <w:color w:val="000000"/>
          <w:sz w:val="28"/>
          <w:szCs w:val="28"/>
          <w:lang w:val="uk-UA" w:eastAsia="uk-UA"/>
        </w:rPr>
        <w:t>Про створення оперативного штабу із збереження захисту прав і свобод власників земель чи збіжжя</w:t>
      </w:r>
      <w:r>
        <w:rPr>
          <w:color w:val="000000"/>
          <w:sz w:val="28"/>
          <w:szCs w:val="28"/>
          <w:lang w:val="uk-UA" w:eastAsia="uk-UA"/>
        </w:rPr>
        <w:t>», з метою забезпечення захисту прав аграріїв від спроб рейдерських захоплень землі чи врожаю, швидкого й ефективного реагування на будь-які незаконні дії стосовно протиправного захоплення майна аграріїв, надання правової допомоги в оформленні правовстановлюючих документів на земельні ділянки, сприяння правоохоронним органам у фіксації вчинених правопорушень для подальшого притягнення винних осіб до відповідальності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оперативний штаб із забезпечення прав і свобод власників земель чи збіжжя Роменського району (далі – оперативний штаб) та затвердити його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становити, що засідання оперативного штабу у разі необхідності негайного реагування проводитиметься невідкладно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изначити контактні телефони оперативного штабу з питань забезпечення прав і свобод власників земель чи збіжжя Роменського району</w:t>
      </w:r>
      <w:r>
        <w:rPr>
          <w:color w:val="000000"/>
          <w:sz w:val="28"/>
          <w:szCs w:val="28"/>
          <w:lang w:eastAsia="uk-UA"/>
        </w:rPr>
        <w:t>:</w:t>
      </w:r>
      <w:r>
        <w:rPr>
          <w:color w:val="000000"/>
          <w:sz w:val="28"/>
          <w:szCs w:val="28"/>
          <w:lang w:val="uk-UA" w:eastAsia="uk-UA"/>
        </w:rPr>
        <w:t xml:space="preserve">  +38 (050) 814 89 83, +38 (068) 351 42 42, +38 (05448) 5-28-84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ділу агропромислового розвитку управління економічного, агропромислового розвитку та торгівлі Роменської районної державної адміністрації здійснити анонсування через засоби масової інформації та веб-сайт Роменської районної державної адміністрації про створення оперативного штабу та його контактні дані, постійно висвітлювати інформацію про роботу оперативного штабу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еративному штабу</w:t>
      </w:r>
      <w:r>
        <w:rPr>
          <w:color w:val="000000"/>
          <w:sz w:val="28"/>
          <w:szCs w:val="28"/>
          <w:lang w:val="en-US" w:eastAsia="uk-UA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та аналіз інформації щодо випадків протиправного захоплення земель чи збіжжя Роменського району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кладно реагувати на сигнали про спроби рейдерських захоплень земель, в межах компетенції, та інформувати правоохоронні органи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виїзди на місця у разі загострення ситуації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та стан справ у сфері аграрного рейдерства інформувати щ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до 10.00 год. (до 09.11.2017) Департамент агропромислового розвитку Сумської обласної державної адміністрації.</w:t>
      </w:r>
    </w:p>
    <w:p>
      <w:pPr>
        <w:pStyle w:val="Normal"/>
        <w:widowControl/>
        <w:tabs>
          <w:tab w:val="clear" w:pos="737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37"/>
          <w:tab w:val="left" w:pos="1134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widowControl/>
        <w:tabs>
          <w:tab w:val="clear" w:pos="737"/>
          <w:tab w:val="left" w:pos="1134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Тимчасово виконуючий обов</w:t>
      </w:r>
      <w:r>
        <w:rPr>
          <w:b/>
          <w:bCs/>
          <w:sz w:val="28"/>
        </w:rPr>
        <w:t>’</w:t>
      </w:r>
      <w:r>
        <w:rPr>
          <w:b/>
          <w:bCs/>
          <w:sz w:val="28"/>
          <w:lang w:val="uk-UA"/>
        </w:rPr>
        <w:t xml:space="preserve">язки </w:t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 В.М. Татаріно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6.09.2017 № 25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оперативного штабу із збереження захисту прав і свобод власників земель чи збіжжя Ром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ачальник Роменського </w:t>
            </w:r>
            <w:r>
              <w:rPr>
                <w:sz w:val="28"/>
                <w:szCs w:val="28"/>
                <w:lang w:val="uk-UA"/>
              </w:rPr>
              <w:t>відділу поліції Головного управління національної поліції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а обов’язки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зуб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селянського (фермерського) господарства Кривозуб С.І.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left" w:pos="324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ун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Євген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відділу державної реєстрації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-державний реєстратор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ч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594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Агрофірма «Лан»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Роменському районі Головного управління Держгеокадастру у Сумській області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75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селянського (фермерського) господарства «Урожай»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ак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Михайлівна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37"/>
          <w:tab w:val="left" w:pos="7020" w:leader="none"/>
          <w:tab w:val="left" w:pos="720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0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40"/>
      </w:tblGrid>
      <w:tr>
        <w:trPr/>
        <w:tc>
          <w:tcPr>
            <w:tcW w:w="4111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Керівник апарату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37"/>
                <w:tab w:val="left" w:pos="300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  </w:t>
            </w:r>
            <w:r>
              <w:rPr>
                <w:b/>
                <w:sz w:val="27"/>
                <w:szCs w:val="27"/>
                <w:lang w:val="uk-UA"/>
              </w:rPr>
              <w:t>М.О. Ломко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940" w:leader="none"/>
              </w:tabs>
              <w:jc w:val="both"/>
              <w:rPr/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         </w:t>
            </w:r>
            <w:r>
              <w:rPr>
                <w:b/>
                <w:sz w:val="27"/>
                <w:szCs w:val="27"/>
                <w:lang w:val="uk-UA"/>
              </w:rPr>
              <w:t>М.В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560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59:00Z</dcterms:created>
  <dc:creator>www.PHILka.RU</dc:creator>
  <dc:description/>
  <cp:keywords/>
  <dc:language>en-US</dc:language>
  <cp:lastModifiedBy>Larisa</cp:lastModifiedBy>
  <cp:lastPrinted>2017-09-07T08:48:00Z</cp:lastPrinted>
  <dcterms:modified xsi:type="dcterms:W3CDTF">2017-09-08T11:35:00Z</dcterms:modified>
  <cp:revision>25</cp:revision>
  <dc:subject/>
  <dc:title>ПРОТОКОЛ</dc:title>
</cp:coreProperties>
</file>