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09.2017                                                      м. Ромни                                                    № 255-ОД</w:t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із змінами службових номерів телефонів у Роменській районній державній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14.09.2016 № 262-ОД «Про затвердження Інструкції з діловодства в Роменській районній державній адміністрації», замінивши у бланках, визначених абзацом 1 пункту 16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а номер телефону з 2-12-21 на 5-31-33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б номер телефону з 2-35-14 на 5-31-6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одатку 2в номер телефону з 2-34-70, 2-25-44 на 5-31-64, 5-28-84;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г номер телефону з 2-10-83 на 5-29-0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одатку 2д номер телефону з 2-10-83 на 5-29-0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є номер телефону з 2-21-31 на 5-31-27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М.Татарінов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5:00Z</dcterms:created>
  <dc:creator>User</dc:creator>
  <dc:description/>
  <cp:keywords/>
  <dc:language>en-US</dc:language>
  <cp:lastModifiedBy>Larisa</cp:lastModifiedBy>
  <cp:lastPrinted>2017-09-07T16:02:00Z</cp:lastPrinted>
  <dcterms:modified xsi:type="dcterms:W3CDTF">2017-09-08T11:36:00Z</dcterms:modified>
  <cp:revision>6</cp:revision>
  <dc:subject/>
  <dc:title> </dc:title>
</cp:coreProperties>
</file>