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5.01.2017                                                  м. Ромни                                                         № 15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детального 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у території земельної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0, 41 Закону України «Про місцеві державні адміністрації», статей 19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заяви гр. Х. від 17.01.2017 до Роменської районної державної адміністрації про затвердження проекту «Детальний план території в м. Ромни по 3-му пров. Червоної (за межами населеного пункту) на території Бобрицької сільської ради, обмеженого пров. 3-ї Червоної, вул. Братів Потебні та пров. 1-ї Червоної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детальний план території в м. Ромни по 3-му пров. Червоної (за межами населеного пункту) на території Бобрицької сільської ради, обмеженого пров. 3-ї Червоної, вул. Братів Потебні та пров. 1-ї Червон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ий був розроблений Проектним інститутом «УКООПРОЕКТ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омадянину Х., у разі використання земельної ділянки для містобудівних потреб звернутися до сектору містобудування та архітектури Роменської районної державної адміністрації для отримання дозвільних документів, у визначеному чинним законодавством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ктору містобудування та архітектури Роменської районної державної адміністрації забезпечити оприлюднення детального плану території в м. Ромни по 3-му пров. Червоної (за межами населеного пункту) на території Бобрицької сільської ради, обмеженого пров. 3-ї Червоної, вул. Братів Потебні та пров. 1-ї Червоної протягом 10 днів з дня його затвердження на офіційному веб-сайті Роменської район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мірник детального плану території в м. Ромни по 3-му пров. Червоної (за межами населеного пункту) на території Бобрицької сільської ради, обмеженого пров. 3-ї Червоної, вул. Братів Потебні та пров. 1-ї Червоної зберігати в секторі містобудування та архітектури Роменської районної державної адміністрації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3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12:00Z</dcterms:created>
  <dc:creator>Admin</dc:creator>
  <dc:description/>
  <cp:keywords/>
  <dc:language>en-US</dc:language>
  <cp:lastModifiedBy>Larisa</cp:lastModifiedBy>
  <cp:lastPrinted>2017-01-23T14:09:00Z</cp:lastPrinted>
  <dcterms:modified xsi:type="dcterms:W3CDTF">2017-01-26T11:56:00Z</dcterms:modified>
  <cp:revision>6</cp:revision>
  <dc:subject/>
  <dc:title> </dc:title>
</cp:coreProperties>
</file>