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78155"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78155" cy="62738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5.09.2017                                                   м. Ромни                                                        № 265-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both"/>
        <w:rPr/>
      </w:pPr>
      <w:r>
        <w:rPr>
          <w:rFonts w:cs="Times New Roman" w:ascii="Times New Roman" w:hAnsi="Times New Roman"/>
          <w:b/>
          <w:sz w:val="28"/>
          <w:szCs w:val="28"/>
        </w:rPr>
        <w:t>Про продаж земельної ділянки несільськогосподарського призначення за межами населеного пункту на території Бобрицької сільської ради Роменського району Сумської області</w:t>
      </w:r>
    </w:p>
    <w:p>
      <w:pPr>
        <w:pStyle w:val="Normal"/>
        <w:widowControl w:val="false"/>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ind w:firstLine="708"/>
        <w:jc w:val="both"/>
        <w:rPr/>
      </w:pPr>
      <w:r>
        <w:rPr>
          <w:rFonts w:cs="Times New Roman" w:ascii="Times New Roman" w:hAnsi="Times New Roman"/>
          <w:sz w:val="28"/>
          <w:szCs w:val="28"/>
        </w:rPr>
        <w:t>Відповідно до статті 6, пункту 7 частини першої статті 13, статті 21 Закону України «Про місцеві державні адміністрації», статей 17, 79-1, 81, 122, 127, 128 Земельного кодексу України, статті 12 Закону України «Про оцінку майна, майнових прав та професійну оціночну діяльність в Україні», статті 19 «Про оцінку земель», законів України «Про внесення змін до деяких законодавчих актів України щодо розмежування земель державної та комунальної власності», «Про Державний земельний кадастр», «Про державну реєстрацію речових прав на нерухоме майно та їх обтяжень», розглянувши звіт про експертну грошову оцінку вартості земельної ділянки, витяг з Державного реєстру речових прав на нерухоме майно про реєстрацію іншого речового права реєстраційний номер об’єкта нерухомого майна № 1193506159241 від 10.03.2017, витяг з Державного реєстру речових прав на нерухоме майно індексний № 33362933 від 09.02.2015, свідоцтво про право власності на нерухоме майно від 09.02.2015 індексний № 33362688, рецензію на звіт про експертну грошову оцінку земельної ділянки від 18.06.2017 № 18/06, на підставі заяви фізичної особи-підприємця Ткаченка М.Ф. про продаж орендованої земельної ділянки від 17.02.2016:</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1. Затвердити звіт про експертну грошову оцінку земельної ділянки, розташованої за межами населеного пункту на території Бобрицької сільської ради за адресою: Сумська область, Роменський район, с. Бобрик, вул. Шевченка, 133-А (кадастровий номер – 5924182300:01:004:0173).</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2. Продати фізичній особі-підприємцю Ткаченку Миколі Федоровичу (ідентифікаційний номер 189243931) земельну ділянку несільськогосподарського призначення державної власності за рахунок земель житлової та громадської забудови площею 0,1400 гектара з цільовим призначенням для будівництва та обслуговування будівель торгівлі, що розташована за межами населеного пункту на території Бобрицької сільської ради за адресою: Сумська область, Роменський район, с. Бобрик, вул. Шевченка, 133-А (кадастровий номер – 5924182300:01:004:0173), за ціною 44380,00 грн. (сорок чотири тисячі триста вісімдесят) гривень 00 копійок, без розстрочення платежу відповідно до звіту про експертну грошову оцінку, враховуючи  кошти  сплачені  в  рахунок  авансового внеску, та сплатити кошти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2</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за земельну ділянку протягом 30 календарних днів.</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розпорядження залишаю за собою.</w:t>
      </w:r>
    </w:p>
    <w:p>
      <w:pPr>
        <w:pStyle w:val="Normal"/>
        <w:numPr>
          <w:ilvl w:val="0"/>
          <w:numId w:val="0"/>
        </w:numPr>
        <w:tabs>
          <w:tab w:val="clear" w:pos="708"/>
          <w:tab w:val="left" w:pos="594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В.О. Білоха</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Calibri" w:cs="Antiqua;Courier New"/>
      <w:color w:val="auto"/>
      <w:sz w:val="26"/>
      <w:szCs w:val="20"/>
      <w:lang w:val="uk-UA" w:bidi="ar-SA" w:eastAsia="zh-CN"/>
    </w:rPr>
  </w:style>
  <w:style w:type="character" w:styleId="Style14">
    <w:name w:val="Основной шрифт абзаца"/>
    <w:qFormat/>
    <w:rPr/>
  </w:style>
  <w:style w:type="character" w:styleId="1">
    <w:name w:val=" Знак Знак1"/>
    <w:qFormat/>
    <w:rPr>
      <w:rFonts w:ascii="Antiqua;Courier New" w:hAnsi="Antiqua;Courier New" w:eastAsia="Calibri" w:cs="Antiqua;Courier New"/>
      <w:sz w:val="26"/>
      <w:lang w:val="uk-UA" w:bidi="ar-SA"/>
    </w:rPr>
  </w:style>
  <w:style w:type="character" w:styleId="Style15">
    <w:name w:val=" Знак Знак"/>
    <w:qFormat/>
    <w:rPr>
      <w:rFonts w:ascii="Segoe UI" w:hAnsi="Segoe UI" w:eastAsia="Calibr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2:37:00Z</dcterms:created>
  <dc:creator>лена</dc:creator>
  <dc:description/>
  <cp:keywords/>
  <dc:language>en-US</dc:language>
  <cp:lastModifiedBy>Larisa</cp:lastModifiedBy>
  <cp:lastPrinted>2017-09-22T14:40:00Z</cp:lastPrinted>
  <dcterms:modified xsi:type="dcterms:W3CDTF">2017-09-26T12:06:00Z</dcterms:modified>
  <cp:revision>4</cp:revision>
  <dc:subject/>
  <dc:title> </dc:title>
</cp:coreProperties>
</file>