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7 рі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, 39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3.12.2016 «Про районний бюджет на 2017 рік»,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7 рік по головному розпоряднику коштів - управлінню соціального захисту населення Ромен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меншити видат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коду типової програмної класифікації видатків та кредитування місцевих бюджетів (далі по тексту ТПКВКМБ)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42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ання допомоги на догляд за дитиною віком до трьох рокі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300 (п'ятнадцять тисяч триста) гривень 00 копійок, збільшивш</w:t>
      </w:r>
      <w:r>
        <w:rPr>
          <w:rFonts w:cs="Times New Roman" w:ascii="Times New Roman" w:hAnsi="Times New Roman"/>
          <w:bCs/>
          <w:sz w:val="28"/>
          <w:szCs w:val="28"/>
        </w:rPr>
        <w:t xml:space="preserve">и видатки по </w:t>
      </w:r>
      <w:r>
        <w:rPr>
          <w:rFonts w:cs="Times New Roman" w:ascii="Times New Roman" w:hAnsi="Times New Roman"/>
          <w:sz w:val="28"/>
          <w:szCs w:val="28"/>
        </w:rPr>
        <w:t>ТПКВК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45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ання допомоги на дітей одиноким матеря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240 «Оплата послуг (крім комунальних)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суму 1100 (одна тисяча сто) гривень 00 копійо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ТПКВК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46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ання тимчасової державної допомоги дітя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240 «Оплата послуг (крім комунальних)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суму 200 (двісті) гривень 00 копійо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ТПКВК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49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ання державної соціальної допомоги інвалідам з дитинства та дітям-інвалі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240 «Оплата послуг (крім комунальних)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суму 14000 (чотирнадцять тисяч) гривень 00 копій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   Татарінова В.М.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3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5.09.2017                                                 м. Ромни                                                        № 266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Actd">
    <w:name w:val="act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48:00Z</dcterms:created>
  <dc:creator>User</dc:creator>
  <dc:description/>
  <cp:keywords/>
  <dc:language>en-US</dc:language>
  <cp:lastModifiedBy>Larisa</cp:lastModifiedBy>
  <cp:lastPrinted>2017-09-25T08:47:00Z</cp:lastPrinted>
  <dcterms:modified xsi:type="dcterms:W3CDTF">2017-09-26T12:06:00Z</dcterms:modified>
  <cp:revision>4</cp:revision>
  <dc:subject/>
  <dc:title> </dc:title>
</cp:coreProperties>
</file>