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громадян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илого ві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ей 23, 39 Закону України «Про місцеві державні адміністрації», на виконання розпорядження голови Сумської обласної державної адміністрації від 22.09.2017 № 538-ОД «Про відзначення у 2017 році Міжнародного дня громадян похилого віку», з метою відзначення в Роменському районі Міжнародного дня громадян похилого віку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підготовки і відзначення в Роменському районі Міжнародного дня громадян похилого віку (додаєть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жовтня 2017 року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10 жовтня 2017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25.09.20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8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ідготовки і відзначення в Роменському районі Міжнародного дня громадян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Normal"/>
        <w:tabs>
          <w:tab w:val="clear" w:pos="708"/>
          <w:tab w:val="left" w:pos="700" w:leader="none"/>
        </w:tabs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50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у навчально-виховних закладах району навчальних годин, присвячених громадянам похилого віку, трудовим досягненням ветеранів праці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01 жовтня 2017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безпечення проведення виставок творів мистецтв, фотоматеріалів, документів, книжкових видань, присвячених трудовим досягненням ветеранів праці, в історичних, краєзнавчих музеях, бібліотеках, клубних закл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3 жовтня 2017 року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проведення культурно-мистецьких та просвітницьких заходів з нагоди Міжнародного дня громадян похилого ві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3 жовтня 2017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проведення засідання «круглого столу» щодо вирішення питань соціального захисту ветеранів війни та праці в район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Роменської районної державної адміністрації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 жовтня 2017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роведення днів «відкритих дверей» у комунальній установі Сумської обласної ради Хмелівському психоневрологічному інтернаті та Роменському районному територіальному центрі соціального обслуговування (надання соціальних послуг) за участі керівників місцевих органів виконавчої влади та органів місцевого самоврядування, ознайомлення з роботою установ соціального обслуговування.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овтня 2017 року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в повному обсязі потреби у завезенні твердого палива ветеранам війни та одиноким пенсіонерам, які обслуговуються Роменським територіальним центром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висвітлення в засобах масової інформації трудових подвигів ветеранів та проведених заходів з нагоди Міжнародного дня громадян похилого вік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5 жовтня 2017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С.В.Галь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9.2017                                                  м. Ромни                                                       № 268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3:00Z</dcterms:created>
  <dc:creator>User</dc:creator>
  <dc:description/>
  <cp:keywords/>
  <dc:language>en-US</dc:language>
  <cp:lastModifiedBy>User</cp:lastModifiedBy>
  <cp:lastPrinted>2015-08-10T11:15:00Z</cp:lastPrinted>
  <dcterms:modified xsi:type="dcterms:W3CDTF">2017-09-28T11:50:00Z</dcterms:modified>
  <cp:revision>3</cp:revision>
  <dc:subject/>
  <dc:title> </dc:title>
</cp:coreProperties>
</file>