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0.2017                                                    м. Ромни                                                     № 30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199482017, НВ-59061995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3,1651 гектара, в тому числі рілля – 2,8179 гектара (кадастровий номер 5924181100:01:006:0015), сіножаті – 0,3472 гектара (кадастровий номер 5924181100:01:004:0117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2:00Z</dcterms:created>
  <dc:creator>Сорока</dc:creator>
  <dc:description/>
  <cp:keywords/>
  <dc:language>en-US</dc:language>
  <cp:lastModifiedBy>Larisa</cp:lastModifiedBy>
  <cp:lastPrinted>2017-10-24T10:11:00Z</cp:lastPrinted>
  <dcterms:modified xsi:type="dcterms:W3CDTF">2017-10-27T11:49:00Z</dcterms:modified>
  <cp:revision>4</cp:revision>
  <dc:subject/>
  <dc:title> </dc:title>
</cp:coreProperties>
</file>