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 м. Ромни                                                     № 3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201132017, НВ-59062011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4851 гектара, в тому числі рілля – 2,9242 гектара (кадастровий номер 5924181100:01:007:0012), сіножаті – 0,5609 гектара (кадастровий номер 5924181100:01:007:0106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7:00Z</dcterms:created>
  <dc:creator>Сорока</dc:creator>
  <dc:description/>
  <cp:keywords/>
  <dc:language>en-US</dc:language>
  <cp:lastModifiedBy>Larisa</cp:lastModifiedBy>
  <cp:lastPrinted>2017-10-24T10:37:00Z</cp:lastPrinted>
  <dcterms:modified xsi:type="dcterms:W3CDTF">2017-10-27T11:47:00Z</dcterms:modified>
  <cp:revision>4</cp:revision>
  <dc:subject/>
  <dc:title> </dc:title>
</cp:coreProperties>
</file>