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5.10.2017                                                     м. Ромни                                                    № 305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168392017, НВ-590616868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загальною площею 3,2889 гектара, в тому числі рілля – 2,8301 гектара (кадастровий номер 5924188800:02:001:0101), сіножаті – 0,4588 гектара (кадастровий номер 5924188800:02:001:0324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6-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9:00Z</dcterms:created>
  <dc:creator>Сорока</dc:creator>
  <dc:description/>
  <cp:keywords/>
  <dc:language>en-US</dc:language>
  <cp:lastModifiedBy>Larisa</cp:lastModifiedBy>
  <cp:lastPrinted>2017-10-24T10:58:00Z</cp:lastPrinted>
  <dcterms:modified xsi:type="dcterms:W3CDTF">2017-10-27T11:46:00Z</dcterms:modified>
  <cp:revision>3</cp:revision>
  <dc:subject/>
  <dc:title> </dc:title>
</cp:coreProperties>
</file>