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 м. Ромни                                                     № 3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130972017, НВ-590613091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1810 гектара, в тому числі рілля – 2,9682 гектара (кадастровий номер 5924188800:01:001:0079), сіножаті – 0,2128 гектара (кадастровий номер 5924188800:01:003:0112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0:00Z</dcterms:created>
  <dc:creator>Сорока</dc:creator>
  <dc:description/>
  <cp:keywords/>
  <dc:language>en-US</dc:language>
  <cp:lastModifiedBy>Larisa</cp:lastModifiedBy>
  <cp:lastPrinted>2017-10-24T11:15:00Z</cp:lastPrinted>
  <dcterms:modified xsi:type="dcterms:W3CDTF">2017-10-27T11:44:00Z</dcterms:modified>
  <cp:revision>3</cp:revision>
  <dc:subject/>
  <dc:title> </dc:title>
</cp:coreProperties>
</file>