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5.10.2017                                                    м. Ромни                                                     № 30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Корж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2017 року, витягів з Державного земельного кадастру про земельну ділянку НВ-5906189942017, НВ-5906190122017, НВ-590618985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</w:rPr>
        <w:t xml:space="preserve"> загальною площею 2,3719 гектара, в тому числі рілля – 2,0140 гектара (кадастровий номер 5924185400:01:003:0027), сіножаті – 0,2284 гектара (кадастровий номер 5924185400:01:002:0163), пасовища – 0,1295 гектара (кадастровий номер 5924185400:01:003:0350),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2:00Z</dcterms:created>
  <dc:creator>Сорока</dc:creator>
  <dc:description/>
  <cp:keywords/>
  <dc:language>en-US</dc:language>
  <cp:lastModifiedBy>Larisa</cp:lastModifiedBy>
  <cp:lastPrinted>2017-10-24T11:54:00Z</cp:lastPrinted>
  <dcterms:modified xsi:type="dcterms:W3CDTF">2017-10-27T11:42:00Z</dcterms:modified>
  <cp:revision>3</cp:revision>
  <dc:subject/>
  <dc:title> </dc:title>
</cp:coreProperties>
</file>