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0.2017                                                    м. Ромни                                                      № 30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Гришин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196352017, НВ-5906196362017, НВ-590619634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1192 гектара, в тому числі рілля – 1,8129 гектара (кадастровий номер 5924184700:02:001:0303), рілля – 0,7862 гектара (кадастровий номер 5924184700:02:001:0322), сіножаті – 0,5201 гектара (кадастровий номер 5924184700:02:001:0181), для ведення товарного сільськогосподарського виробництва, що знаходяться за межами населеного пункту на території Гришин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43:00Z</dcterms:created>
  <dc:creator>Сорока</dc:creator>
  <dc:description/>
  <cp:keywords/>
  <dc:language>en-US</dc:language>
  <cp:lastModifiedBy>Larisa</cp:lastModifiedBy>
  <cp:lastPrinted>2017-10-24T14:27:00Z</cp:lastPrinted>
  <dcterms:modified xsi:type="dcterms:W3CDTF">2017-10-27T11:40:00Z</dcterms:modified>
  <cp:revision>3</cp:revision>
  <dc:subject/>
  <dc:title> </dc:title>
</cp:coreProperties>
</file>