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81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01.2017                                                   м. Ромни                                                      № 17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8"/>
              </w:rPr>
              <w:t>Про відповідальних осіб щодо забезпечення додержання  законодавства про державну реєстрацію нормативно-правових актів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, 6, 41 Закону України «Про місцеві державні адміністрації», постанови Кабінету Міністрів України від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 28 грудня 1992 р.     № 731 «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Про затвердження Положення про державну реєстрацію нормативно-правових актів міністерств та інших органів виконавчої влади», наказу Міністерства юстиції України від </w:t>
      </w:r>
      <w:r>
        <w:rPr>
          <w:rStyle w:val="Rvts9"/>
          <w:rFonts w:cs="Times New Roman" w:ascii="Times New Roman" w:hAnsi="Times New Roman"/>
          <w:sz w:val="28"/>
          <w:szCs w:val="28"/>
        </w:rPr>
        <w:t>19.01.2012 № 93/5 «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Про затвердження Порядку проведення органами юстиції перевірок стану додержання законодавства про державну реєстрацію нормативно-правових актів», зареєстрованого в Міністерстві юстиції України </w:t>
      </w:r>
      <w:r>
        <w:rPr>
          <w:rStyle w:val="Rvts9"/>
          <w:rFonts w:cs="Times New Roman" w:ascii="Times New Roman" w:hAnsi="Times New Roman"/>
          <w:sz w:val="28"/>
          <w:szCs w:val="28"/>
        </w:rPr>
        <w:t>19 січня 2012 р.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>за № 67/20380, з метою забезпечення додержання законодавства про державну реєстрацію нормативно-правових акті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значити начальника юридичного відділу апарату Роменської районної державної адміністрації Дяченко О.А. відповідальним за надання до Головного територіального управління юстиції у Сумській області переліків прийнятих нормативно-правових актів голови Роменської районної державної адміністрації</w:t>
      </w:r>
      <w:r>
        <w:rPr>
          <w:rFonts w:cs="Times New Roman" w:ascii="Times New Roman" w:hAnsi="Times New Roman"/>
          <w:bCs/>
          <w:sz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</w:rPr>
        <w:t xml:space="preserve"> за подання на державну реєстрацію до Головного територіального управління юстиції у Сумській області нормативно-правових актів, прийнятих головою Роменської районної державної адміністрації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ерівникам самостійних структурних підрозділів Роменської район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изначити відповідальних осіб за надання до Головного територіального управління юстиції у Сумській області переліків прийнятих нормативно-правових актів та подання нормативно-правових актів на державну реєстрацію, ведення обліку зареєстрованих нормативно-правових акті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інформувати про призначення відповідальних осіб до 27.01.2017 юридичний відділ апарату Роменської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 адміністрації 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Calibri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Courier New" w:hAnsi="Antiqua;Courier New" w:eastAsia="Calibri" w:cs="Antiqua;Courier New"/>
      <w:sz w:val="26"/>
      <w:lang w:val="uk-UA" w:bidi="ar-SA"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Courier New" w:hAnsi="Antiqua;Courier New" w:eastAsia="Calibri" w:cs="Antiqua;Courier New"/>
      <w:color w:val="auto"/>
      <w:sz w:val="26"/>
      <w:szCs w:val="20"/>
      <w:lang w:val="uk-UA" w:bidi="ar-SA" w:eastAsia="zh-CN"/>
    </w:rPr>
  </w:style>
  <w:style w:type="paragraph" w:styleId="11">
    <w:name w:val="1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32:00Z</dcterms:created>
  <dc:creator>лена</dc:creator>
  <dc:description/>
  <cp:keywords/>
  <dc:language>en-US</dc:language>
  <cp:lastModifiedBy>User</cp:lastModifiedBy>
  <cp:lastPrinted>2017-01-24T14:16:00Z</cp:lastPrinted>
  <dcterms:modified xsi:type="dcterms:W3CDTF">2017-01-26T10:18:00Z</dcterms:modified>
  <cp:revision>5</cp:revision>
  <dc:subject/>
  <dc:title> </dc:title>
</cp:coreProperties>
</file>