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6.12.2017                                                  м. Ромни                                                        № 367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Ріпчанської сільської ради Роменського району Сумської області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НМІ № 697707, НМІ № 697708, НМІ № 697709, від 19 жовтня 2017 року, витягів з Державного земельного кадастру про земельну ділянку НВ-5906467852017, НВ-5906468022017, НВ-5906467942017, НВ-590646797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3,7326 гектара, в тому числі рілля – 2,7704 гектара (кадастровий номер 5924188200:01:005:0003), сіножаті – 0,5586 гектара (кадастровий номер 5924188200:01:001:0044), пасовища – 0,1335 гектара (кадастровий номер 5924188200:01:002:0035), інші багаторічні насадження – 0,2701 гектара (кадастровий номер 5924188200:01:004:0157) для ведення товарного сільськогосподарського виробництва, що знаходяться за межами населеного пункту на території Ріпча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33:00Z</dcterms:created>
  <dc:creator>Сорока</dc:creator>
  <dc:description/>
  <cp:keywords/>
  <dc:language>en-US</dc:language>
  <cp:lastModifiedBy>Larisa</cp:lastModifiedBy>
  <cp:lastPrinted>2017-12-21T10:10:00Z</cp:lastPrinted>
  <dcterms:modified xsi:type="dcterms:W3CDTF">2017-12-27T07:41:00Z</dcterms:modified>
  <cp:revision>4</cp:revision>
  <dc:subject/>
  <dc:title> </dc:title>
</cp:coreProperties>
</file>