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1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133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7.01.2017              </w:t>
      </w:r>
      <w:r>
        <w:rPr>
          <w:b/>
          <w:bCs/>
        </w:rPr>
        <w:t xml:space="preserve">                                     м. Ромни                                           </w:t>
      </w:r>
      <w:r>
        <w:rPr>
          <w:b/>
          <w:bCs/>
          <w:lang w:val="uk-UA"/>
        </w:rPr>
        <w:t xml:space="preserve">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18-ОД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779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безпечення в районі реалізації рішень, спрямованих на підвищення рівня оплати праці та дотримання норм законодавства в частині мінімальної заробітної плат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6, 16, 39 Закону України «Про місцеві державні адміністрації», на виконання протокольного доручення засідання Міжвідомчої робочої групи під головуванням Віце-прем’єр-міністра України Розенка П.В. від 10 січня 2017 року, розпорядження голови Сумської обласної державної адміністрації від 20.01.2017 № 31-ОД «Про забезпечення в області реалізації рішень, спрямованих на підвищення рівня оплати праці та дотримання норм законодавства в частині мінімальної заробітної плати»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районну робочу групу із забезпечення реалізації рішень, спрямованих на підвищення рівня оплати праці та дотримання норм законодавства в частині мінімальної заробітної плати, (далі – районна робоча група) у складі, що додаєть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Доручити районній робочій групі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 здійснювати аналіз стану виконання вимог чинного законодавства щодо підвищення мінімальної заробітної плати з 01 січня 2017 року установами, організаціями та підприємствами усіх форм власності, недопущення скорочення працівників, переведення їх на скорочену тривалість робочого часу, у тому числі тих, що фінансуються з бюджету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 межах повноважень реагувати на випадки порушення трудового законодавства керівниками установ, організацій та підприємств усіх форм власності, у тому числі тих, що фінансуються з бюджет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 Членам робочої групи в межах повноважень проводити масово-роз’яснювальну роботу серед населення щодо їх прав на легальну працю, гарантовану виплату заробітної плати та виконання громадянського обов'язку – сплачувати подат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 Керівникам структурних підрозділів Роменської районної державної адміністрації, рекомендувати головам сільських рад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зяти під особистий контроль забезпечення у підвідомчих закладах та установах бюджетної сфери виконання Закону України «Про державний бюджет України на 2017 рік» в частині запровадження мінімальної заробітної плати з 01 січня 2017 року в розмірі 3200 гривень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не допускати безпідставного скорочення штатних посад основних працівників бюджетних закладів та установ, переведення їх на скорочений робочий час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 Рекомендувати галузевим комітетам профспілок проводити серед роботодавців та трудових колективів масово-роз’яснювальну роботу щодо необхідності запровадження мінімального розміру заробітної плати з 01 січня 2017 року у розмірі 3200 гривень, недопущення скорочення працівників, переведення їх на скорочену тривалість робочого часу, дотримання міжкваліфікаційних (міжрозрядних) співвідношень розмірів тарифних ставок (тарифних розрядів).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</w:t>
      </w:r>
      <w:r>
        <w:rPr>
          <w:color w:val="000000"/>
          <w:sz w:val="28"/>
          <w:szCs w:val="28"/>
          <w:lang w:val="uk-UA"/>
        </w:rPr>
        <w:t>Відділу організаційної роботи та комунікацій з громадськістю апарату Роменської районної державної адміністрації</w:t>
      </w:r>
      <w:r>
        <w:rPr>
          <w:sz w:val="28"/>
          <w:szCs w:val="28"/>
          <w:lang w:val="uk-UA"/>
        </w:rPr>
        <w:t xml:space="preserve"> забезпечити висвітлення у друкованих та електронних засобах масової інформації про хід забезпечення підвищення рівня оплати праці та в частині дотримання норм законодавства щодо мінімальної заробітної плати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. </w:t>
      </w:r>
      <w:r>
        <w:rPr>
          <w:rStyle w:val="2"/>
          <w:color w:val="000000"/>
          <w:lang w:val="uk-UA" w:eastAsia="uk-UA"/>
        </w:rPr>
        <w:t xml:space="preserve">Виконавцям цього розпорядження надавати інформацію про стан його виконання управлінню соціального захисту населення Роменської районної державної адміністрації </w:t>
      </w:r>
      <w:r>
        <w:rPr>
          <w:sz w:val="28"/>
          <w:szCs w:val="28"/>
          <w:lang w:val="uk-UA"/>
        </w:rPr>
        <w:t>щомісяця до 15 числа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</w:t>
      </w:r>
      <w:r>
        <w:rPr>
          <w:rStyle w:val="2"/>
          <w:color w:val="000000"/>
          <w:lang w:val="uk-UA" w:eastAsia="uk-UA"/>
        </w:rPr>
        <w:t>Управлінню соціального захисту населення Роменської районної державної адміністрації узагальнену інформацію про виконання цього розпорядження надавати Департаменту соціального захисту населення Сумської обласної державної адміністрації щомісяця до 20 числа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>В.О.Білоха</w:t>
      </w:r>
    </w:p>
    <w:p>
      <w:pPr>
        <w:pStyle w:val="ShapkaDocumentu"/>
        <w:tabs>
          <w:tab w:val="clear" w:pos="708"/>
          <w:tab w:val="left" w:pos="851" w:leader="none"/>
        </w:tabs>
        <w:spacing w:lineRule="auto" w:line="360"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3045</wp:posOffset>
                </wp:positionH>
                <wp:positionV relativeFrom="paragraph">
                  <wp:posOffset>-305435</wp:posOffset>
                </wp:positionV>
                <wp:extent cx="619125" cy="283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5pt;height:22.35pt;mso-wrap-distance-left:9.05pt;mso-wrap-distance-right:9.05pt;mso-wrap-distance-top:0pt;mso-wrap-distance-bottom:0pt;margin-top:-24.05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hapkaDocumentu"/>
        <w:tabs>
          <w:tab w:val="clear" w:pos="708"/>
          <w:tab w:val="left" w:pos="851" w:leader="none"/>
        </w:tabs>
        <w:spacing w:before="0" w:after="0"/>
        <w:ind w:left="595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Роменської районної державної адміністрації</w:t>
      </w:r>
    </w:p>
    <w:p>
      <w:pPr>
        <w:pStyle w:val="Style17"/>
        <w:spacing w:lineRule="auto" w:line="360" w:before="0" w:after="0"/>
        <w:ind w:left="4248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17"/>
        <w:spacing w:lineRule="auto" w:line="360" w:before="0" w:after="0"/>
        <w:ind w:left="4248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27.01.2017 № 18-ОД</w:t>
      </w:r>
    </w:p>
    <w:p>
      <w:pPr>
        <w:pStyle w:val="Normal"/>
        <w:tabs>
          <w:tab w:val="clear" w:pos="708"/>
          <w:tab w:val="left" w:pos="3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робочої групи із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ха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рій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оменської районної державної адміністрації, голова районної робочої груп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тарінов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перший заступник голови Роменської районної державної адміністрації, заступник голови районної робочої груп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</w:t>
            </w:r>
            <w:r>
              <w:rPr>
                <w:sz w:val="28"/>
                <w:lang w:val="uk-UA"/>
              </w:rPr>
              <w:t xml:space="preserve"> соціального захисту населення Роменської районної державної адміністрації, заступник голови районної робочої груп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sz w:val="28"/>
                <w:szCs w:val="28"/>
                <w:lang w:val="uk-UA"/>
              </w:rPr>
              <w:t>соціально-трудових відносин та соціального захисту учасників АТО, інвалідів, ветеранів війни і праці управління</w:t>
            </w:r>
            <w:r>
              <w:rPr>
                <w:sz w:val="28"/>
                <w:lang w:val="uk-UA"/>
              </w:rPr>
              <w:t xml:space="preserve"> соціального захисту населення Роменської районної державної адміністрації, секретар районної робочої групи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л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лла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lang w:val="uk-UA"/>
              </w:rPr>
              <w:t>начальник Роменського об’єднаного управління Пенсійного фонду України Сумської області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ч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оменської районної профспілкової організації працівників агропромислового комплексу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льчен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– начальник відділу </w:t>
            </w:r>
            <w:r>
              <w:rPr>
                <w:bCs/>
                <w:sz w:val="28"/>
                <w:szCs w:val="28"/>
                <w:lang w:val="uk-UA"/>
              </w:rPr>
              <w:t>персоніфікованого обліку пільгових категорій населення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постраждалих внаслідок аварії на ЧАЕС управління</w:t>
            </w:r>
            <w:r>
              <w:rPr>
                <w:sz w:val="28"/>
                <w:lang w:val="uk-UA"/>
              </w:rPr>
              <w:t xml:space="preserve">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чного, агропромислового розвитку та торгівлі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ач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</w:t>
            </w:r>
            <w:r>
              <w:rPr>
                <w:bCs/>
                <w:sz w:val="28"/>
                <w:szCs w:val="28"/>
              </w:rPr>
              <w:t>оловний лікар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унального закладу «Центр первинної медико-санітарної допомоги Роменського району Сумської області»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ріцький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Роменської об’єднаної державної податкової інспекції Головного управління Державної фіскальної служби у Сумській області (за згодою)</w:t>
            </w:r>
            <w:r>
              <w:rPr>
                <w:bCs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лик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ради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мот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ьтури Роменської районної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ш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color w:val="000000"/>
                <w:sz w:val="28"/>
                <w:szCs w:val="28"/>
                <w:lang w:val="uk-UA"/>
              </w:rPr>
              <w:t>Роменс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ь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Миколаї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</w:t>
            </w:r>
            <w:r>
              <w:rPr>
                <w:color w:val="000000"/>
                <w:sz w:val="28"/>
                <w:szCs w:val="28"/>
                <w:lang w:val="uk-UA"/>
              </w:rPr>
              <w:t>організаційної роботи та комунікацій з громадськістю апарату 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рат </w:t>
            </w:r>
          </w:p>
          <w:p>
            <w:pPr>
              <w:pStyle w:val="Normal"/>
              <w:spacing w:lineRule="auto" w:line="216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Пет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, молоді та спор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ов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Роменської районної ради з питань бюджету, економічного розвитку, житлово-комунального господарства та управління комунальною власністю (за згодою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Яремен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тян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auto" w:line="216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Керівник  апарату  Роменської 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 xml:space="preserve">М.О.Ломко 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Начальник </w:t>
      </w:r>
      <w:r>
        <w:rPr>
          <w:b/>
          <w:color w:val="000000"/>
          <w:sz w:val="28"/>
          <w:szCs w:val="28"/>
          <w:lang w:val="uk-UA"/>
        </w:rPr>
        <w:t>управління соціального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хисту населення Роменської 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</w:t>
      </w:r>
      <w:r>
        <w:rPr>
          <w:b/>
          <w:sz w:val="28"/>
          <w:szCs w:val="28"/>
          <w:lang w:val="uk-UA"/>
        </w:rPr>
        <w:t xml:space="preserve"> державної адміністрації </w:t>
        <w:tab/>
        <w:tab/>
        <w:tab/>
        <w:tab/>
        <w:t>О.М.Дац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‚l‚r –¾’©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eastAsia="Calibri" w:cs="Antiqua;Segoe UI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Segoe UI" w:hAnsi="Antiqua;Segoe UI" w:eastAsia="Calibri" w:cs="Antiqua;Segoe UI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28:00Z</dcterms:created>
  <dc:creator>user</dc:creator>
  <dc:description/>
  <cp:keywords/>
  <dc:language>en-US</dc:language>
  <cp:lastModifiedBy>User</cp:lastModifiedBy>
  <cp:lastPrinted>2017-01-25T08:15:00Z</cp:lastPrinted>
  <dcterms:modified xsi:type="dcterms:W3CDTF">2017-01-31T11:23:00Z</dcterms:modified>
  <cp:revision>4</cp:revision>
  <dc:subject/>
  <dc:title>Про внесення змін до складу</dc:title>
</cp:coreProperties>
</file>