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6885"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7.01.2017                                                      м. Ромни                                                      № 20-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Про поновлення договору оренди неуспадкованих земельних ділянок укладених з товариством з обмеженою відповідальністю «Олава» розташованих на території Корж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9"/>
        <w:jc w:val="both"/>
        <w:rPr/>
      </w:pPr>
      <w:r>
        <w:rPr>
          <w:rFonts w:cs="Times New Roman" w:ascii="Times New Roman" w:hAnsi="Times New Roman"/>
          <w:bCs/>
          <w:color w:val="000000"/>
          <w:sz w:val="28"/>
          <w:szCs w:val="28"/>
        </w:rPr>
        <w:t>Відповідно до статей 6, 13, 21, 39 Закону України «Про місцеві державні адміністрації», статті 17 Земельного кодексу України, статті 33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Олава» від 29.12.2016 № 28 про поновлення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Поновити договір оренди земельної ділянки (неуспадковані паї) від 10.02.2014 № 15 укладеного Роменською районною державною адміністрацією з товариством з обмеженою відповідальністю «Олава» на земельну ділянку загальною площею 45,0038 гектара для ведення товарного сільськогосподарського виробництва, розташованої на території Коржівської сільської ради Роменського району Сумської області, виклавши пункти 2.1., 2.2., 4.2. договору в новій редакції: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неуспадковані паї в кількості 43 штуки) загальною площею 71,3827 гектара, з них 61,0409 гектара ріллі, 10,3418 гектара сіножатей.</w:t>
      </w:r>
    </w:p>
    <w:p>
      <w:pPr>
        <w:pStyle w:val="Normal"/>
        <w:ind w:firstLine="709"/>
        <w:jc w:val="both"/>
        <w:rPr/>
      </w:pPr>
      <w:r>
        <w:rPr>
          <w:rFonts w:cs="Times New Roman" w:ascii="Times New Roman" w:hAnsi="Times New Roman"/>
          <w:bCs/>
          <w:color w:val="000000"/>
          <w:sz w:val="28"/>
          <w:szCs w:val="28"/>
        </w:rPr>
        <w:t>2.2. Загальна нормативна грошова оцінка земельної ділянки із врахуванням коефіцієнтів індексації (4,796 та 1,756) становить 1 707 844 (один мільйон сімсот сім тисяч вісімсот сорок чотири) гривні 02 коп.</w:t>
      </w:r>
    </w:p>
    <w:p>
      <w:pPr>
        <w:pStyle w:val="Normal"/>
        <w:ind w:firstLine="709"/>
        <w:jc w:val="both"/>
        <w:rPr/>
      </w:pPr>
      <w:r>
        <w:rPr>
          <w:rFonts w:cs="Times New Roman" w:ascii="Times New Roman" w:hAnsi="Times New Roman"/>
          <w:bCs/>
          <w:color w:val="000000"/>
          <w:sz w:val="28"/>
          <w:szCs w:val="28"/>
        </w:rPr>
        <w:t>4.2. Річна орендна плата вноситься орендарем у грошовій формі у розмірі 7% від нормативної грошової оцінки земельної ділянки, що становить: 119 549 (сто дев’ятнадцять тисяч п’ятсот сорок дев’ять) гривень 08 коп. за рік та вноситься щомісячно в рівних долях на розподільчий рахунок Коржівської сільської ради УДК в Сумській області»</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Юридичному відділу апарату Роменської районної державної адміністрації попередити орендаря про необхідність укладення додаткової угоди про поновлення договору оренди земельної ділянки до 1 лютого 2017 року.</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Уповноважити керівника апарату Роменської районної державної адміністрації Ломка М. О. на підписання додаткової угоди про поновлення договору оренди земельної ділянки із врахуванням умов, викладених у пункті 1</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ього розпорядження.</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Контроль за виконанням цього розпорядження залишаю за собою.</w:t>
      </w:r>
    </w:p>
    <w:p>
      <w:pPr>
        <w:pStyle w:val="Normal"/>
        <w:tabs>
          <w:tab w:val="clear" w:pos="708"/>
          <w:tab w:val="left" w:pos="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В.О.Біл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Arial Narrow" w:hAnsi="Antiqua;Arial Narrow" w:eastAsia="Calibri" w:cs="Antiqua;Arial Narrow"/>
      <w:sz w:val="26"/>
      <w:lang w:val="uk-UA" w:bidi="ar-SA"/>
    </w:rPr>
  </w:style>
  <w:style w:type="character" w:styleId="Style15">
    <w:name w:val=" Знак Знак"/>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39:00Z</dcterms:created>
  <dc:creator>лена</dc:creator>
  <dc:description/>
  <cp:keywords/>
  <dc:language>en-US</dc:language>
  <cp:lastModifiedBy>User</cp:lastModifiedBy>
  <cp:lastPrinted>2017-01-26T16:15:00Z</cp:lastPrinted>
  <dcterms:modified xsi:type="dcterms:W3CDTF">2017-01-30T12:17:00Z</dcterms:modified>
  <cp:revision>3</cp:revision>
  <dc:subject/>
  <dc:title> </dc:title>
</cp:coreProperties>
</file>