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03.2017                                                   м. Ромни                                                       № 88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детального 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лану    території     земельної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ян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0, 41 Закону України «Про місцеві державні адміністрації», статей 19, 25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ареєстрованого в Міністерстві юстиції України 20 грудня 2011 р. за № 1468/20206, враховуючи витяг з протоколу № 1 від 22.02.2017 засідання обласної архітектурно – містобудівної ради при управлінні містобудування та архітектури Сумської обласної державної адміністрації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детальний план території земельної ділянки на території Бобрицької сільської ради Роменського району, Сумської області, яка обмежена вул. Київською, 1-м пров. Київської вулиці та лісовим масивом, загальною площею 24 га, розроблений територіальним інститутом ПрАТ «Сумський Промпроект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 разі використання земельної ділянки для містобудівних потреб сектору містобудування та архітектури Роменської районної державної адміністрації надати дозвільні документи, у визначеному чинним законодавством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ектору містобудування та архітектури Роменської районної державної адміністрації забезпечити оприлюднення детального плану території земельної ділянки, яка обмежена вул. Київською, 1-м пров. Київської вулиці та лісовим масивом, загальною площею 24 га, протягом 10 днів з дня його затвердження на офіційному веб-сайті Роменської районної державної адміністра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мірник детального плану території земельної ділянки, яка обмежена вул. Київською, 1-м пров. Київської вулиці та лісовим масивом, загальною площею 24 га зберігати в секторі містобудування та архітектури Роменської районної державної адміністрації. 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Times New Roman" w:hAnsi="Antiqua;Times New Roman" w:cs="Antiqua;Times New Roman"/>
      <w:sz w:val="26"/>
      <w:lang w:val="uk-UA"/>
    </w:rPr>
  </w:style>
  <w:style w:type="character" w:styleId="Style13">
    <w:name w:val="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00:00Z</dcterms:created>
  <dc:creator>Admin</dc:creator>
  <dc:description/>
  <cp:keywords/>
  <dc:language>en-US</dc:language>
  <cp:lastModifiedBy>User</cp:lastModifiedBy>
  <cp:lastPrinted>2017-03-24T14:18:00Z</cp:lastPrinted>
  <dcterms:modified xsi:type="dcterms:W3CDTF">2017-03-27T08:01:00Z</dcterms:modified>
  <cp:revision>4</cp:revision>
  <dc:subject/>
  <dc:title> </dc:title>
</cp:coreProperties>
</file>