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03.2017                                                   м. Ромни                                                     № 89-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скасування наказ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-ника фінансового управління  Роменської районної державної адміністрації від 04.01.2017 № 2-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6, абзацу п’ятого статті 43 Закону України «Про місцеві державні адміністрації», враховуючи лист Сумської обласної державної адміністрації від 09.02.2017 № 01-47/1127 «Про дисциплінарні комісії», у зв’язку з виявленим порушенням вимог щодо порядку формування складу дисциплінарних комісій з розгляду дисциплінарних справ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касувати наказ начальника фінансового управління Роменської районної державної адміністрації від 04.01.2017 № 2-ОД «Про створення дисциплінарної комісії у фінансовому управлінні Роменської районної державної адміністрації з розгляду дисциплінарних справ» як такий, що суперечить статті 69 Закону України «Про державну службу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рави про дисциплінарні проступки, вчинені державними службовцями фінансового управління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,</w:t>
      </w:r>
      <w:r>
        <w:rPr>
          <w:rFonts w:cs="Times New Roman" w:ascii="Times New Roman" w:hAnsi="Times New Roman"/>
          <w:sz w:val="28"/>
          <w:szCs w:val="28"/>
        </w:rPr>
        <w:t xml:space="preserve"> у зв’язку з неможливістю створення у фінансовому управлінні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постійної дисциплінарної комісії, підлягають розгляду дисциплінарною комісією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 з розгляду дисциплінарних справ, у</w:t>
      </w:r>
      <w:r>
        <w:rPr>
          <w:rFonts w:cs="Times New Roman" w:ascii="Times New Roman" w:hAnsi="Times New Roman"/>
          <w:sz w:val="28"/>
          <w:szCs w:val="28"/>
        </w:rPr>
        <w:t xml:space="preserve"> порядку підпорядкуванн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5:00Z</dcterms:created>
  <dc:creator>Пользователь</dc:creator>
  <dc:description/>
  <cp:keywords/>
  <dc:language>en-US</dc:language>
  <cp:lastModifiedBy>User</cp:lastModifiedBy>
  <cp:lastPrinted>2017-03-27T13:02:00Z</cp:lastPrinted>
  <dcterms:modified xsi:type="dcterms:W3CDTF">2017-03-28T13:03:00Z</dcterms:modified>
  <cp:revision>3</cp:revision>
  <dc:subject/>
  <dc:title> </dc:title>
</cp:coreProperties>
</file>