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.07.2017                                                  м. Ромни                                                        № 218-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стан виконання антикорупційного законодавства та ефективність реалізації заходів, спрямованих на запобігання та протидію корупції у Роменській районній державній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25, 39 Закону України «Про місцеві державні адміністрації», на виконання Законів Україн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«Про державну службу» та </w:t>
      </w:r>
      <w:r>
        <w:rPr>
          <w:rFonts w:cs="Times New Roman" w:ascii="Times New Roman" w:hAnsi="Times New Roman"/>
          <w:sz w:val="28"/>
          <w:szCs w:val="28"/>
        </w:rPr>
        <w:t>«Про запобігання корупції», за результатами розгляду питання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стан виконання антикорупційного законодавства та ефективність реалізації заходів, спрямованих на запобігання та протидію корупції у Роменській район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» на засіданні колегії Роменської районної державної адміністрації 25 липня 2017 року та з метою підвищення ефективності профілактики корупційних проявів і підвищення рівня знань серед державних службовців, для реалізації державної антикорупційної політики на території Роменського району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ерівникові апарату Роменської районної державної адміністрації, керівникам структурних підрозділів Роменської районної державної адміністрації, що мають статус юридичних осіб публічного права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здійснювати постійний контроль за</w:t>
      </w:r>
      <w:r>
        <w:rPr>
          <w:rFonts w:cs="Times New Roman" w:ascii="Times New Roman" w:hAnsi="Times New Roman"/>
          <w:sz w:val="28"/>
          <w:szCs w:val="28"/>
        </w:rPr>
        <w:t xml:space="preserve"> дотриманням Законів України «Про державну службу» та «Про запобігання корупції» та актів з питань антикорупційного законодавств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оловному спеціалістові сектору управління персоналом апарату (уповноваженій особі з питань запобігання та виявлення корупції) Роменської район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надавати консультаційно-методичну допомогу з питань дотримання вимог антикорупційного законодав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одити із особами, уповноваженими на виконання функцій держави або місцевого самоврядування, організаційну та роз’яснювальну роботу із запобігання, виявлення та протидії коруп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оєчасно інформувати про зміни в антикорупційному законодавстві керівництво Роменської район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озробити план заходів щодо запобігання та протидії корупції в Роменській районній державній адміністрації на 2018 рік з дотриманням вимог чинного законодавства до 01 січня 2018 року;</w:t>
      </w:r>
    </w:p>
    <w:p>
      <w:pPr>
        <w:pStyle w:val="Normal"/>
        <w:ind w:firstLine="708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eastAsia="TimesNewRomanPSMT;MS Mincho" w:cs="Times New Roman" w:ascii="Times New Roman" w:hAnsi="Times New Roman"/>
          <w:sz w:val="28"/>
          <w:szCs w:val="28"/>
        </w:rPr>
        <w:t>проводити аналіз стану дотримання антикорупційного законодавства та вживати заходи щодо усунення недоліків у разі їх виявле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увати сільським головам Роменського району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водити із особами, уповноваженими на виконан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ій держави або місцевого самоврядування, навчання із вивчення та роз’яснення Закону України «Про запобігання коруп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безпечити інформування працівників про обмеження, передбачені Законом України «Про запобігання корупції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3) здійснювати постійний контроль за додержанням </w:t>
      </w:r>
      <w:r>
        <w:rPr>
          <w:rFonts w:cs="Times New Roman" w:ascii="Times New Roman" w:hAnsi="Times New Roman"/>
          <w:spacing w:val="-4"/>
          <w:sz w:val="28"/>
          <w:szCs w:val="28"/>
        </w:rPr>
        <w:t>вимо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Закону України «Про запобігання корупції» щодо виявлення конфлікту інтересів та його врегулювання;</w:t>
      </w:r>
    </w:p>
    <w:p>
      <w:pPr>
        <w:pStyle w:val="Normal"/>
        <w:ind w:firstLine="709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) проводити аналіз стану дотримання антикорупційного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законодавства та вживати заходи щодо усунення недоліків у разі їх виявлення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>Керівникам структурних підрозділів Роменської районної державної адміністрації, що мають статус юридичних осіб публічного права, рекомендуват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сільським головам Роменського району до 15 грудня 2017 року,  надати інформацію про виконання цього розпорядження головному спеціалістові сектору управління персоналом апарату (уповноваженій особі з питань запобігання та виявлення корупції) Роменської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5. Головному спеціалістові сектору управління персоналом апарату (уповноваженій особі з питань запобігання та виявлення корупції) Роменської районної державної адміністрації забезпечити узагальнення наданих матеріалів та інформувати голову Роменської районної державної адміністрації до 29 грудня 2017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цього розпорядження залишаю за собою.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color w:val="000000"/>
        </w:rPr>
      </w:pPr>
      <w:r>
        <w:rPr>
          <w:rFonts w:eastAsia="Antiqua;Arial Narrow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 Знак Знак Знак1 Знак"/>
    <w:basedOn w:val="Normal"/>
    <w:qFormat/>
    <w:pPr/>
    <w:rPr>
      <w:rFonts w:ascii="Verdana" w:hAnsi="Verdana" w:cs="Verdana"/>
      <w:sz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28:00Z</dcterms:created>
  <dc:creator>Customer</dc:creator>
  <dc:description/>
  <cp:keywords/>
  <dc:language>en-US</dc:language>
  <cp:lastModifiedBy>User</cp:lastModifiedBy>
  <cp:lastPrinted>2017-07-27T13:50:00Z</cp:lastPrinted>
  <dcterms:modified xsi:type="dcterms:W3CDTF">2017-07-28T07:43:00Z</dcterms:modified>
  <cp:revision>3</cp:revision>
  <dc:subject/>
  <dc:title>Проект </dc:title>
</cp:coreProperties>
</file>