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9.2017                                                      м. Ромни                                                   № 269-ОД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детального 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лану    території     земельної</w:t>
      </w:r>
    </w:p>
    <w:p>
      <w:pPr>
        <w:pStyle w:val="Normal"/>
        <w:tabs>
          <w:tab w:val="clear" w:pos="708"/>
          <w:tab w:val="left" w:pos="4253" w:leader="none"/>
        </w:tabs>
        <w:ind w:right="473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ілян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20, 41 Закону України «Про місцеві державні адміністрації», статей 19, 25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ареєстрованого в Міністерстві юстиції України 20 грудня 2011 р. за № 1468/20206, враховуючи лист управління житлово-комунального господарства, енергозбереження та паливно-енергетичного комплексу Сумської обласної державної адміністрації про врахування державних інтересів від 07.09.2017, заяву товариства з обмеженою відповідальністю «Агрохімтрейд» від 25.09.2017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детальний план території земельної ділянки складу рідких мінеральних добрив ТОВ «Агрохімтрейд» за адресою: вул. Марківська, 1-А, с. Біловод, Роменського району на території Біловодської сільської ради за межами населеного пункту, розроблений ФОП Пальченко О.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вариству з обмеженою відповідальністю «Агрохімтрейд» у разі використання земельної ділянки для містобудівних потреб звернутися до сектору містобудування та архітектури Роменської районної державної адміністрації для отримання дозвільних документів, у визначеному чинним законодавством поряд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ектору містобудування та архітектури Роменської районної державної адміністрації забезпечити оприлюднення детального плану території земельної ділянки складу рідких мінеральних добрив ТОВ «Агрохімтрейд» за адресою: вул. Марківська, 1-А, с. Біловод, Роменського району на території Біловодської сільської ради за межами населеного пункту протягом 10 днів з дня його затвердження, на офіційному веб-сайті Роменської районної державної адміністрації веб-порталу місцевих органів виконавчої влади Сумської області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мірник детального плану території земельної ділянки складу рідких мінеральних добрив ТОВ «Агрохімтрейд» за адресою: вул. Марківська, 1-А, с. Біловод, Роменського району на території Біловодської сільської ради за межами населеного пункту зберігати в секторі містобудування та архітектури Роменської районної державної адміністрації.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О. 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" w:top="28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eastAsia="Calibri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 Знак2"/>
    <w:qFormat/>
    <w:rPr>
      <w:rFonts w:ascii="Antiqua;Times New Roman" w:hAnsi="Antiqua;Times New Roman" w:cs="Antiqua;Times New Roman"/>
      <w:sz w:val="26"/>
      <w:lang w:val="uk-UA"/>
    </w:rPr>
  </w:style>
  <w:style w:type="character" w:styleId="Style13">
    <w:name w:val=" Знак Знак"/>
    <w:qFormat/>
    <w:rPr>
      <w:rFonts w:ascii="Antiqua;Times New Roman" w:hAnsi="Antiqua;Times New Roman" w:cs="Antiqua;Times New Roman"/>
      <w:sz w:val="26"/>
      <w:lang w:val="uk-UA"/>
    </w:rPr>
  </w:style>
  <w:style w:type="character" w:styleId="5">
    <w:name w:val=" Знак Знак5"/>
    <w:qFormat/>
    <w:rPr>
      <w:rFonts w:ascii="Calibri Light" w:hAnsi="Calibri Light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eastAsia="Calibri" w:cs="Times New Roman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6:00Z</dcterms:created>
  <dc:creator>Admin</dc:creator>
  <dc:description/>
  <cp:keywords/>
  <dc:language>en-US</dc:language>
  <cp:lastModifiedBy>User</cp:lastModifiedBy>
  <cp:lastPrinted>2017-09-26T15:25:00Z</cp:lastPrinted>
  <dcterms:modified xsi:type="dcterms:W3CDTF">2017-09-27T11:26:00Z</dcterms:modified>
  <cp:revision>4</cp:revision>
  <dc:subject/>
  <dc:title> </dc:title>
</cp:coreProperties>
</file>