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27.12.2017                                                     м. Ромни                                                      № 370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у натурі (на місцевості) </w:t>
      </w:r>
      <w:r>
        <w:rPr>
          <w:b/>
          <w:sz w:val="28"/>
          <w:szCs w:val="28"/>
          <w:lang w:val="en-US"/>
        </w:rPr>
        <w:t>X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Ріпчанської сільської ради Роменського району Сумської області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повіт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6503992017, НВ-5906503962017, НВ-5906504042017, НВ-5906503882017,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у натурі (на місцевості)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</w:rPr>
        <w:t xml:space="preserve"> загальною площею 3,9516 гектара, в тому числі рілля – 2,9890 гектара (кадастровий номер 5924188200:01:004:0041), сіножаті – 0,5585 гектара (кадастровий номер 5924188200:01:001:0119), пасовища – 0,1338 гектара (кадастровий номер 5924188200:01:006:0143), інші багаторічні насадження – 0,2703 гектара (кадастровий номер 5924188200:01:004:0203), для ведення товарного сільськогосподарського виробництва, що знаходяться за межами населеного пункту на території Ріпчанської сільської ради Роменського району Сумської області, розробленої приватним підприємством «РОМНИ-ПРОЕКТ» у 2017 році. Технічну документацію із землеустрою щодо складання документів, що посвідчують право на земельні ділянки, зберігати в Державному фонді документації із землеустрою у Відділі у Роменському районі Головного управління Держгеокадастру у Сумській област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  <w:lang w:val="uk-UA"/>
        </w:rPr>
        <w:t xml:space="preserve"> 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ержавну реєстрацію права власності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9:47:00Z</dcterms:created>
  <dc:creator>Сорока</dc:creator>
  <dc:description/>
  <cp:keywords/>
  <dc:language>en-US</dc:language>
  <cp:lastModifiedBy>Larisa</cp:lastModifiedBy>
  <cp:lastPrinted>2017-12-27T09:29:00Z</cp:lastPrinted>
  <dcterms:modified xsi:type="dcterms:W3CDTF">2018-01-03T06:56:00Z</dcterms:modified>
  <cp:revision>4</cp:revision>
  <dc:subject/>
  <dc:title> </dc:title>
</cp:coreProperties>
</file>