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08.2017                                                  м. Ромни                                                        № 250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роблення детального 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у території земельної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ян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41 Закону України «Про місцеві державні адміністрації», статей 8, 10, 19, 21, 25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ареєстрованого в Міністерстві юстиції України 20 грудня 2011 р. за № 1468/20206, клопотання ТОВ «АВІС ЗЕРНОТРЕЙД» від 14.08.2017 № 14 до Роменської районної державної адміністрації про надання дозволу на розроблення детального плану території земельних ділянок (кадастровий номер – 5924182000:01:007:0141 площею 0,5140 га та 5924182000:01:007:0142 площею 10,8373 га), що знаходяться на території Біловодської сільської ради Роменського району за межами населеного пункту, що належить на праві власності згідно витягу з Державного реєстру речових прав на нерухоме майно про реєстрацію права власності від 03.08.2017 та на праві  власності згідно витягу з Державного реєстру речових прав на нерухоме майно про реєстрацію права власності від 03.08.2017, враховуючи рішення 35 сесії 6 скликання Роменської районної ради від 28.07.2015 «Про схему планування території Роменського району»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ати право ТОВ «АВІС ЗЕРНОТРЕЙД» на замовлення розроблення детального плану території земельних ділянок (кадастровий номер – 5924182000:01:007:0141 площею 0,5140 га та 5924182000:01:007:0142 площею 10,8373 га), що знаходяться на території Біловодської сільської ради Роменського району за межами населеного пунк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ування робіт по розробленню детального плану території земельних ділянок (кадастровий номер – 5924182000:01:007:0141 площею 0,5140 га та 5924182000:01:007:0142 площею 10,8373 га), що знаходяться на території Біловодської сільської ради Роменського району за межами населеного пункту здійснити за рахунок коштів власника вищевказаної земельної ділян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озроблений детальний план території земельних ділянок (кадастровий номер – 5924182000:01:007:0141 площею 0,5140 га та 5924182000:01:007:0142 площею 10,8373 га), що знаходяться на території Біловодської сільської ради Роменського району за межами населеного пункту, з урахуванням державних інтересів, відповідно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БН Б.1.1-14:2012. «Склад та зміст детального плану території» та з дотриманням вимог ст. 21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регулювання містобудівної діяльності» </w:t>
      </w:r>
      <w:r>
        <w:rPr>
          <w:rFonts w:cs="Times New Roman" w:ascii="Times New Roman" w:hAnsi="Times New Roman"/>
          <w:bCs/>
          <w:sz w:val="28"/>
          <w:szCs w:val="28"/>
        </w:rPr>
        <w:t>подати на затвердження до Роменської районної державної адміністрації з матеріалами громадських слух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Arial Narrow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Сектору містобудування та архітектури Роменської районної державної адміністрації, виконавчому комітету Біловодської сільської ради забезпечити оприлюднення цього розпорядження на офіційному веб-сайті Роменської районної державної адміністрації та Біловодської сіль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керівника апарату Роменської районної державної адміністрації Ломка М.О.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38:00Z</dcterms:created>
  <dc:creator>Admin</dc:creator>
  <dc:description/>
  <cp:keywords/>
  <dc:language>en-US</dc:language>
  <cp:lastModifiedBy>User</cp:lastModifiedBy>
  <cp:lastPrinted>2017-08-23T10:33:00Z</cp:lastPrinted>
  <dcterms:modified xsi:type="dcterms:W3CDTF">2017-08-28T08:03:00Z</dcterms:modified>
  <cp:revision>3</cp:revision>
  <dc:subject/>
  <dc:title> </dc:title>
</cp:coreProperties>
</file>