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3390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8.09.2017                                                    м. Ромни                                                  № 271-ОД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провадження органами опіки та піклування діяльності, пов’язаної із захистом прав дитини та стан  влаштування  дітей-сиріт та дітей, позбавлених батьківського піклування до сімейних форм виховання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rFonts w:eastAsia="Antiqua;Arial Narrow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атей 6, 13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 від 24 вересня 2008 р. № 866 та за результатами розгляду питання «Про провадження органами опіки та піклування діяльності, пов’язаної із захистом прав дитини та стан влаштування дітей-сиріт та дітей, позбавлених батьківського піклування до сімейних форм виховання» н</w:t>
      </w:r>
      <w:r>
        <w:rPr>
          <w:rFonts w:cs="Times New Roman" w:ascii="Times New Roman" w:hAnsi="Times New Roman"/>
          <w:bCs/>
          <w:sz w:val="28"/>
          <w:szCs w:val="28"/>
        </w:rPr>
        <w:t xml:space="preserve">а колегії Роменської районної державної адміністрації 26 вересня 2017 року: 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чальникові служби у справах дітей Роменської районної державної адміністрації (Тунік Т.О.) провести семінар – навчання з структурними підрозділами Роменської районної державної адміністрації та виконкомами сільських рад стосовно діяльності органів опіки та піклування пов’язаної із захистом прав дитини до 1 листопада 2017 року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Головам виконавчих комітетів сільських рад постійно: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1) здійснювати моніторинг ситуації в родинах стосовно дітей, які опинилися в складних життєвих обставинах, або залишились без батьківського піклування;</w:t>
      </w:r>
    </w:p>
    <w:p>
      <w:pPr>
        <w:pStyle w:val="Header"/>
        <w:ind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</w:rPr>
        <w:t>2) своєчасно, при виникненні безпосередньої загрози життю або здоров</w:t>
      </w:r>
      <w:r>
        <w:rPr>
          <w:rStyle w:val="FontStyle"/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Style w:val="FontStyle"/>
          <w:rFonts w:cs="Times New Roman" w:ascii="Times New Roman" w:hAnsi="Times New Roman"/>
          <w:sz w:val="28"/>
          <w:szCs w:val="28"/>
        </w:rPr>
        <w:t xml:space="preserve">ю дитини протягом одного дня прийняти рішення про негайне відібрання дитини у батьків, забезпечити її тимчасове влаштування та у день відібрання дитини письмово повідомити службу у справах дітей </w:t>
      </w:r>
      <w:r>
        <w:rPr>
          <w:rFonts w:cs="Times New Roman" w:ascii="Times New Roman" w:hAnsi="Times New Roman"/>
          <w:bCs/>
          <w:sz w:val="28"/>
          <w:szCs w:val="28"/>
        </w:rPr>
        <w:t>Роменської районної державної адміністрації;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у разі відсутності житла у дитини–сироти або дитини позбавленої батьківського піклування після закінчення (припинення) її перебування під опікою, піклуванням, у прийомній сім’ї, дитячому будинку сімейного типу, медичному, навчальному, виховному закладі, іншому закладі або установі, в яких проживають діти-сироти та діти, позбавлені батьківського піклування, позачергово забезпечувати її житловим приміщенням;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виявляти дітей переміщених з тимчасово окупованої території, які залишилися без батьківського піклування, протягом доби здійснювати передачу їх службі у справах дітей Роменської районної державної адміністрації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иконанням цього розпорядження покласти на першого заступника голови Роменської районної державної адміністрації Татарінова В.М. </w: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лова Роменської районної </w:t>
      </w:r>
    </w:p>
    <w:p>
      <w:pPr>
        <w:pStyle w:val="Header"/>
        <w:tabs>
          <w:tab w:val="center" w:pos="4819" w:leader="none"/>
          <w:tab w:val="left" w:pos="7088" w:leader="none"/>
          <w:tab w:val="right" w:pos="9639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                                                          В.О. Білох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Calibri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ntiqua;Arial Narrow" w:hAnsi="Antiqua;Arial Narrow" w:eastAsia="Calibri" w:cs="Antiqua;Arial Narrow"/>
      <w:sz w:val="26"/>
      <w:lang w:val="uk-UA" w:bidi="ar-SA"/>
    </w:rPr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05:00Z</dcterms:created>
  <dc:creator>ProBook 4540s</dc:creator>
  <dc:description/>
  <cp:keywords/>
  <dc:language>en-US</dc:language>
  <cp:lastModifiedBy>User</cp:lastModifiedBy>
  <cp:lastPrinted>2017-09-28T15:49:00Z</cp:lastPrinted>
  <dcterms:modified xsi:type="dcterms:W3CDTF">2017-09-29T08:58:00Z</dcterms:modified>
  <cp:revision>15</cp:revision>
  <dc:subject/>
  <dc:title>ПРОЕКТ</dc:title>
</cp:coreProperties>
</file>