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7                                                      м. Ромни                                                     № 27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942762017, НВ-59059427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3042 гектара, в тому числі рілля – 2,9242 гектара (кадастровий номер 5924181100:01:006:0138), сіножаті – 0,3800 гектара (кадастровий номер 5924181100:01:007:0095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РОМНИ-ПРОЕКТ» у 2003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3:00Z</dcterms:created>
  <dc:creator>Сорока</dc:creator>
  <dc:description/>
  <cp:keywords/>
  <dc:language>en-US</dc:language>
  <cp:lastModifiedBy>Larisa</cp:lastModifiedBy>
  <cp:lastPrinted>2017-09-27T11:24:00Z</cp:lastPrinted>
  <dcterms:modified xsi:type="dcterms:W3CDTF">2017-10-09T07:03:00Z</dcterms:modified>
  <cp:revision>8</cp:revision>
  <dc:subject/>
  <dc:title> </dc:title>
</cp:coreProperties>
</file>