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7                                                  м. Ромни                                                        № 275-ОД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дачу дубліката сертифіката на право на земельну частку (пай) на ім’я </w:t>
      </w:r>
      <w:r>
        <w:rPr>
          <w:b/>
          <w:sz w:val="28"/>
          <w:szCs w:val="28"/>
          <w:lang w:val="ru-RU"/>
        </w:rPr>
        <w:t>Ковбаси Ольги Мусіївни</w:t>
      </w:r>
      <w:r>
        <w:rPr>
          <w:b/>
          <w:sz w:val="28"/>
          <w:szCs w:val="28"/>
        </w:rPr>
        <w:t>, на території Великобубн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,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ина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від 25 вересня 2017 року щодо видачі дубліката сертифіката на право власності на земельну ділянку, в зв’язку з його втрато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недійсним сертифікат на право на земельну частку (пай) на території Великобубнівської сільської ради Роменського району Сумської області серії СМ № 0228286, зареєстрований 5 березня 1997 року в Книзі реєстрації сертифікатів на право на земельну частку (пай) за № 286, виданий на ім’я померлої Ковбаси Ольги Мусіївни, члена КСП «Червоний прапор», про що опубліковано оголошення в газеті «Вісті Роменщини» від 19 серпня 2017 року № 34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у Роменському районі Головного управління Держгеокадастру у Сумській області видати дублікат сертифіката на право на земельну частку (пай) на ім’я померлої Ковбаси Ольги Мусіївни, по КСП «Червоний прапор», громадянину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tLeast" w:line="1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Style12">
    <w:name w:val=" Знак Знак"/>
    <w:basedOn w:val="Style11"/>
    <w:qFormat/>
    <w:rPr>
      <w:sz w:val="24"/>
      <w:szCs w:val="24"/>
      <w:lang w:val="uk-UA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13:00Z</dcterms:created>
  <dc:creator>Администрация</dc:creator>
  <dc:description/>
  <cp:keywords/>
  <dc:language>en-US</dc:language>
  <cp:lastModifiedBy>Larisa</cp:lastModifiedBy>
  <cp:lastPrinted>2017-09-27T13:55:00Z</cp:lastPrinted>
  <dcterms:modified xsi:type="dcterms:W3CDTF">2017-10-09T06:59:00Z</dcterms:modified>
  <cp:revision>9</cp:revision>
  <dc:subject/>
  <dc:title> </dc:title>
</cp:coreProperties>
</file>