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7                                                    м. Ромни                                                    № 276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Хайрулаєва Миколи Олексійовича</w:t>
      </w:r>
      <w:r>
        <w:rPr>
          <w:b/>
          <w:sz w:val="28"/>
          <w:szCs w:val="28"/>
        </w:rPr>
        <w:t>, на території Миколаї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25 верес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Миколаївської сільської ради Роменського району Сумської області серії СМ № 0214499, зареєстрований 28 лютого 1997 року в Книзі реєстрації сертифікатів на право на земельну частку (пай) за № 266, виданий на ім’я померлого Хайрулаєва Миколи Олексійовича, члена КСП ім. Прокопенка, про що опубліковано оголошення в газеті «Вісті Роменщини» від 19 серпня 2017 року № 3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го Хайрулаєва Миколи Олексійовича, по КСП ім. Прокопенка,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54:00Z</dcterms:created>
  <dc:creator>Администрация</dc:creator>
  <dc:description/>
  <cp:keywords/>
  <dc:language>en-US</dc:language>
  <cp:lastModifiedBy>Larisa</cp:lastModifiedBy>
  <cp:lastPrinted>2017-09-27T14:13:00Z</cp:lastPrinted>
  <dcterms:modified xsi:type="dcterms:W3CDTF">2017-10-09T07:00:00Z</dcterms:modified>
  <cp:revision>7</cp:revision>
  <dc:subject/>
  <dc:title> </dc:title>
</cp:coreProperties>
</file>