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7                                                   м. Ромни                                                      № 27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устовійт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037022017, НВ-590603699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4,9299 гектара, в тому числі рілля – 2,9075 гектара (кадастровий номер 5924187900:01:001:0020), сіножаті – 2,0224 гектара (кадастровий номер 5924187900:02:001:0038), для ведення товарного сільськогосподарського виробництва, що знаходяться за межами населеного пункту на території Пустовійтівської сільської ради Роменського району Сумської області, розробленої приватним підприємством «РОМНИ-ПРОЕКТ» та товариством з обмеженою відповідальністю «Геопроект» у 2003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0:00Z</dcterms:created>
  <dc:creator>Сорока</dc:creator>
  <dc:description/>
  <cp:keywords/>
  <dc:language>en-US</dc:language>
  <cp:lastModifiedBy>Larisa</cp:lastModifiedBy>
  <cp:lastPrinted>2017-09-27T11:09:00Z</cp:lastPrinted>
  <dcterms:modified xsi:type="dcterms:W3CDTF">2017-10-09T07:05:00Z</dcterms:modified>
  <cp:revision>5</cp:revision>
  <dc:subject/>
  <dc:title> </dc:title>
</cp:coreProperties>
</file>