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м. Ромни                                                        № 27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065522017, НВ-59060653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0,5481 гектара, в тому числі сіножаті – 0,4090 гектара (кадастровий номер 5924183200:02:002:0055), пасовища – 0,1391 гектара (кадастровий номер 5924183200:02:003:0572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51:00Z</dcterms:created>
  <dc:creator>Сорока</dc:creator>
  <dc:description/>
  <cp:keywords/>
  <dc:language>en-US</dc:language>
  <cp:lastModifiedBy>Larisa</cp:lastModifiedBy>
  <cp:lastPrinted>2017-09-27T11:46:00Z</cp:lastPrinted>
  <dcterms:modified xsi:type="dcterms:W3CDTF">2017-10-09T07:07:00Z</dcterms:modified>
  <cp:revision>5</cp:revision>
  <dc:subject/>
  <dc:title> </dc:title>
</cp:coreProperties>
</file>