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9.09.2017                                                    м. Ромни                                                     № 280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right="473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 забезпечення містобудівною</w:t>
      </w:r>
    </w:p>
    <w:p>
      <w:pPr>
        <w:pStyle w:val="Normal"/>
        <w:ind w:right="47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ацією населених пунктів Роменського район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6, </w:t>
      </w:r>
      <w:r>
        <w:rPr>
          <w:rFonts w:cs="Times New Roman" w:ascii="Times New Roman" w:hAnsi="Times New Roman"/>
          <w:sz w:val="28"/>
          <w:szCs w:val="28"/>
        </w:rPr>
        <w:t>13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39 Закону України «Про місцеві державні адміністрації»</w:t>
      </w:r>
      <w:r>
        <w:rPr>
          <w:rFonts w:cs="Times New Roman" w:ascii="Times New Roman" w:hAnsi="Times New Roman"/>
          <w:sz w:val="28"/>
          <w:szCs w:val="28"/>
        </w:rPr>
        <w:t xml:space="preserve"> статей 10, 16, 17, 18, 19, 24, 25, 26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 зареєстрованого в міністерстві юстиції України 20 грудня 2011 р. за № 1468/20206, з метою забезпечення містобудівною документацією населених пунктів Роменського район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Сільським головам до кінця 2017 року розробити та затвердити програму про забезпечення містобудівною документацією населених пунктів Роменського району на 2017-2018 роки, а саме: Басівської, Волошнівської, Галківської, Малобубнівської, Миколаївської, Новогребельської, Перехрестівської, Ріпчанської, Ярошівської сільських рад Роменського району. </w:t>
      </w:r>
    </w:p>
    <w:p>
      <w:pPr>
        <w:pStyle w:val="Normal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Рекомендувати сільським головам укласти угоди з ліцензованою організацією на виконання топографо-геодезичних робіт, а саме: Андріяшівської, Басівської, Бобрицької, Великобубнівської, Волошнівської, Галківської, Довгополівської, Зарудянської, Коржівської, Миколаївської, Новогребельської, Перехрестівської, Погожокриницької, Рогинцівської, Смілівської, Хмелівської, Хоминцівської, Ярошівської сільських рад. </w:t>
      </w:r>
    </w:p>
    <w:p>
      <w:pPr>
        <w:pStyle w:val="Normal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комендувати сільським головам укласти угоди з ліцензованою організацією на розроблення генеральних планів населених пунктів Роменського району, а саме: Анастасівської, Андріївської,  Андріяшівської, Артюхівської, Басівської, Біловодської, Бобрицької, Великобубнівської, Волошнівської, Галківської, Гришинської, Дібрівської, Довгополівської, Зарудянської, Коржівської, Миколаївської, Новогребельської, Перекопівської, Перехрестівської, Погожокриницької, Пустовійтівської, Ріпчанської, Рогинцівської, Смілівської, Сулимівської, Хмелівської, Хоминцівської, Ярощівської сільських рад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ідповідальним виконавцям інформувати сектор містобудування та архітектури Роменської районної державної адміністрації про виконання цього розпорядження до 1 грудня та в подальшому щокварталу до 10 числа що настає за звітни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Визнати таким, що втратило чинність розпорядження голови Роменської районної державної адміністрації від 29.09.2016 № 290-ОД «Про забезпечення містобудівною документацією населених пунктів Роменського району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О. Білоха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245" w:leader="none"/>
        </w:tabs>
        <w:rPr>
          <w:sz w:val="28"/>
        </w:rPr>
      </w:pPr>
      <w:r>
        <w:rPr>
          <w:rFonts w:eastAsia="Antiqua;Courier New"/>
          <w:sz w:val="28"/>
          <w:lang w:val="en-US"/>
        </w:rPr>
        <w:t xml:space="preserve">                                                                                                         </w:t>
      </w:r>
      <w:r>
        <w:rPr>
          <w:sz w:val="28"/>
        </w:rPr>
        <w:tab/>
        <w:tab/>
      </w:r>
    </w:p>
    <w:p>
      <w:pPr>
        <w:pStyle w:val="Normal"/>
        <w:tabs>
          <w:tab w:val="clear" w:pos="708"/>
          <w:tab w:val="left" w:pos="5580" w:leader="none"/>
          <w:tab w:val="left" w:pos="7245" w:leader="none"/>
        </w:tabs>
        <w:rPr>
          <w:rFonts w:eastAsia="Antiqua;Courier New"/>
          <w:sz w:val="28"/>
          <w:lang w:val="en-US"/>
        </w:rPr>
      </w:pPr>
      <w:r>
        <w:rPr>
          <w:rFonts w:eastAsia="Antiqua;Courier New"/>
          <w:sz w:val="28"/>
          <w:lang w:val="en-US"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/>
    </w:rPr>
  </w:style>
  <w:style w:type="character" w:styleId="Style14">
    <w:name w:val=" Знак Знак"/>
    <w:qFormat/>
    <w:rPr>
      <w:rFonts w:ascii="Antiqua;Courier New" w:hAnsi="Antiqua;Courier New" w:cs="Antiqua;Courier Ne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48:00Z</dcterms:created>
  <dc:creator>Admin</dc:creator>
  <dc:description/>
  <cp:keywords/>
  <dc:language>en-US</dc:language>
  <cp:lastModifiedBy>User</cp:lastModifiedBy>
  <cp:lastPrinted>2016-09-22T15:58:00Z</cp:lastPrinted>
  <dcterms:modified xsi:type="dcterms:W3CDTF">2017-10-03T11:42:00Z</dcterms:modified>
  <cp:revision>3</cp:revision>
  <dc:subject/>
  <dc:title> </dc:title>
</cp:coreProperties>
</file>