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ласифікатор змісту запиті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відділі державної реєстрації Роменської районної державної адміністрації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вартал 2017 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448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71"/>
        <w:gridCol w:w="444"/>
        <w:gridCol w:w="358"/>
        <w:gridCol w:w="617"/>
        <w:gridCol w:w="616"/>
        <w:gridCol w:w="358"/>
        <w:gridCol w:w="358"/>
        <w:gridCol w:w="616"/>
        <w:gridCol w:w="800"/>
        <w:gridCol w:w="417"/>
        <w:gridCol w:w="358"/>
        <w:gridCol w:w="357"/>
        <w:gridCol w:w="358"/>
        <w:gridCol w:w="862"/>
        <w:gridCol w:w="357"/>
        <w:gridCol w:w="838"/>
        <w:gridCol w:w="357"/>
        <w:gridCol w:w="358"/>
        <w:gridCol w:w="617"/>
        <w:gridCol w:w="357"/>
        <w:gridCol w:w="617"/>
        <w:gridCol w:w="617"/>
        <w:gridCol w:w="617"/>
        <w:gridCol w:w="885"/>
        <w:gridCol w:w="579"/>
      </w:tblGrid>
      <w:tr>
        <w:trPr>
          <w:trHeight w:val="3038" w:hRule="atLeas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ва органу виконавчої влади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ом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ізація промислової політики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грарний сектор, земельні відносини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ізація житлової політики, будівництво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унальне господарство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 і зв’язок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кономічна, інвестиційна політика, підприємництво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інансова політика, розпорядження бюджетними коштами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ця та заробітна плата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іальний захист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хорона здоров’я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іта, наукова діяльність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ва інформація, забезпечення законності та правопорядку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формація про стан довкілля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формація щодо надзвичайних ситуацій та загрози стихійного лиха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итання сім’ї, дітей, молоді 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тання ґендерної рівності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тання культури, охорона культурної спадщини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тання спорту та туризму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іяльність центральних органів виконавчої влади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іяльність місцевих органів виконавчої влади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іяльність органів місцевого самоврядуванн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іяльність об’єднань громадян, релігійні питання та міжнаціональні відносин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ше</w:t>
            </w:r>
          </w:p>
        </w:tc>
      </w:tr>
      <w:tr>
        <w:trPr>
          <w:trHeight w:val="226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338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дділ державної реєстрації 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\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.о. начальника відділу                                                                                                               В.І. Волик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7:55:00Z</dcterms:created>
  <dc:creator>Admin</dc:creator>
  <dc:description/>
  <cp:keywords/>
  <dc:language>en-US</dc:language>
  <cp:lastModifiedBy>Larisa</cp:lastModifiedBy>
  <cp:lastPrinted>2016-12-30T08:20:00Z</cp:lastPrinted>
  <dcterms:modified xsi:type="dcterms:W3CDTF">2017-03-31T07:55:00Z</dcterms:modified>
  <cp:revision>2</cp:revision>
  <dc:subject/>
  <dc:title>Класифікатор змісту запитів</dc:title>
</cp:coreProperties>
</file>