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УЮ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5670" w:hanging="0"/>
        <w:rPr/>
      </w:pPr>
      <w:r>
        <w:rPr>
          <w:sz w:val="24"/>
          <w:szCs w:val="24"/>
          <w:lang w:val="uk-UA"/>
        </w:rPr>
        <w:t>Тимчасово виконуючий обо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зки начальника управління соціального захисту населення Роменської районної державної адміністрації Сумської області</w:t>
      </w:r>
    </w:p>
    <w:p>
      <w:pPr>
        <w:pStyle w:val="Normal"/>
        <w:ind w:lef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 С.В.Гальченко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uk-UA"/>
        </w:rPr>
        <w:t>5.09.2017</w:t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оведення прямих „гарячих” телефонних ліній начальником управління та його заступниками, начальниками та спеціалістами структурних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підрозділів управління  соціального захисту населення Роменської районної державної адміністрації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Сумської області  протягом жовтня-грудня 2017 року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870"/>
        <w:gridCol w:w="279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йом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ізвище, ім'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елеф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 жовт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2 листопад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ц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12-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5 жов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7 листопад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–начальник відділу персоніфікованого обліку пільгових категорій населення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страждалих внаслідок аварії на ЧАЕ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льч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Ві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12-0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 жов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0 листопад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8 груд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шкірова Оле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2-7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 жов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4 листопад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відділу персоніфікованого обліку пільгових категорій населення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страждалих внаслідок аварії на ЧАЕ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Черняков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Жанна  Іл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-15-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 жов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7 листопад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чальник відділу </w:t>
            </w:r>
            <w:r>
              <w:rPr>
                <w:sz w:val="24"/>
                <w:szCs w:val="24"/>
                <w:lang w:val="uk-UA"/>
              </w:rPr>
              <w:t>з питань соціально-трудових відносин та соціального захисту учасників АТО, інвалідів, ветеранів війни і прац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менко Ольга Валенти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3-7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 жов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1 листопад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оловний спеціаліст відділу персоніфікованого обліку пільгових категорій населення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страждалих внаслідок аварії на ЧАЕ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йверді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ія Леонід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-15-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3 жов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3 листопад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начальника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р’ян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талія Борис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2-7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6 жов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7 листопад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нагляду  за правильністю призначення (перерахунку) та виплати пенс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кал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-15-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 жовт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30 листопад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соціальних виплат та з  питань забезпечення автоматизованої обробки інформації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сь Іри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16-26</w:t>
            </w:r>
          </w:p>
        </w:tc>
      </w:tr>
    </w:tbl>
    <w:p>
      <w:pPr>
        <w:pStyle w:val="Heading5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firstLine="720"/>
      <w:jc w:val="both"/>
      <w:outlineLvl w:val="3"/>
    </w:pPr>
    <w:rPr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both"/>
      <w:outlineLvl w:val="5"/>
    </w:pPr>
    <w:rPr>
      <w:i/>
      <w:i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100" w:leader="none"/>
        <w:tab w:val="center" w:pos="4883" w:leader="none"/>
      </w:tabs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4395" w:leader="none"/>
      </w:tabs>
      <w:spacing w:before="100" w:after="100"/>
      <w:ind w:left="-284" w:firstLine="284"/>
      <w:jc w:val="center"/>
      <w:outlineLvl w:val="8"/>
    </w:pPr>
    <w:rPr>
      <w:rFonts w:ascii="Arial" w:hAnsi="Arial" w:cs="Arial"/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240"/>
      <w:jc w:val="both"/>
    </w:pPr>
    <w:rPr>
      <w:b/>
      <w:sz w:val="32"/>
      <w:lang w:val="en-US"/>
    </w:rPr>
  </w:style>
  <w:style w:type="paragraph" w:styleId="TextBodyIndent">
    <w:name w:val="Body Text Indent"/>
    <w:basedOn w:val="Normal"/>
    <w:pPr>
      <w:spacing w:lineRule="atLeast" w:line="240"/>
      <w:ind w:firstLine="720"/>
    </w:pPr>
    <w:rPr>
      <w:b/>
      <w:sz w:val="32"/>
      <w:lang w:val="en-US"/>
    </w:rPr>
  </w:style>
  <w:style w:type="paragraph" w:styleId="21">
    <w:name w:val="Основной текст с отступом 2"/>
    <w:basedOn w:val="Normal"/>
    <w:qFormat/>
    <w:pPr>
      <w:spacing w:lineRule="atLeast" w:line="240"/>
      <w:ind w:firstLine="993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lineRule="atLeast" w:line="240"/>
      <w:ind w:firstLine="720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lang w:val="uk-UA"/>
    </w:rPr>
  </w:style>
  <w:style w:type="paragraph" w:styleId="Style8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5:43:00Z</dcterms:created>
  <dc:creator>USER</dc:creator>
  <dc:description/>
  <cp:keywords/>
  <dc:language>en-US</dc:language>
  <cp:lastModifiedBy>Larisa</cp:lastModifiedBy>
  <cp:lastPrinted>2017-03-13T09:24:00Z</cp:lastPrinted>
  <dcterms:modified xsi:type="dcterms:W3CDTF">2017-10-11T05:43:00Z</dcterms:modified>
  <cp:revision>2</cp:revision>
  <dc:subject/>
  <dc:title>                                                                    </dc:title>
</cp:coreProperties>
</file>