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УЮ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670" w:hanging="0"/>
        <w:rPr/>
      </w:pPr>
      <w:r>
        <w:rPr>
          <w:sz w:val="24"/>
          <w:szCs w:val="24"/>
          <w:lang w:val="uk-UA"/>
        </w:rPr>
        <w:t>Начальник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О.М.Даценко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  <w:lang w:val="uk-UA"/>
        </w:rPr>
        <w:t>13.03.2017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ведення прямих „гарячих” телефонних ліній начальником управління та його заступниками, начальниками та спеціалістами структур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ідрозділів управління 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Сумської області  протягом квітня-червня 2017 рок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79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 квіт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3 травн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5 кві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5 травн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–начальник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льч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 кві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0 травн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кірова Оле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2-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 кві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2 травн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яко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Жанна  Іл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 кві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5 травн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чальник відділу </w:t>
            </w:r>
            <w:r>
              <w:rPr>
                <w:sz w:val="24"/>
                <w:szCs w:val="24"/>
                <w:lang w:val="uk-UA"/>
              </w:rPr>
              <w:t>з питань соціально-трудових відносин та соціального захисту учасників АТО, інвалідів, ветеранів війни і прац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енко Ольг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3-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 кві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8 травн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верді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Леонід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 кві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2 травн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’я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Борис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2-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4 кві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5 травн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нагляду  за правильністю призначення (перерахунку) та виплати пенс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ка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 кві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0 травн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соціальних виплат та з  питань забезпечення автоматизованої обробки інформаці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сь Іри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16-26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23:00Z</dcterms:created>
  <dc:creator>USER</dc:creator>
  <dc:description/>
  <cp:keywords/>
  <dc:language>en-US</dc:language>
  <cp:lastModifiedBy>Larisa</cp:lastModifiedBy>
  <cp:lastPrinted>2017-03-13T09:24:00Z</cp:lastPrinted>
  <dcterms:modified xsi:type="dcterms:W3CDTF">2017-04-06T07:23:00Z</dcterms:modified>
  <cp:revision>2</cp:revision>
  <dc:subject/>
  <dc:title>                                                                    </dc:title>
</cp:coreProperties>
</file>