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Керівник апарату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 М.О. Ломко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03.01.2018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прямих «гарячих» телефонних ліній зв’язку з населенням завідувачем сектору містобудування та архітектури Роменської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на 2018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юдмила Григорії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4.00 до 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9-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 завідувача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Г. Фе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47:00Z</dcterms:created>
  <dc:creator>User</dc:creator>
  <dc:description/>
  <cp:keywords/>
  <dc:language>en-US</dc:language>
  <cp:lastModifiedBy>Larisa</cp:lastModifiedBy>
  <cp:lastPrinted>2018-01-03T10:42:00Z</cp:lastPrinted>
  <dcterms:modified xsi:type="dcterms:W3CDTF">2018-01-04T07:47:00Z</dcterms:modified>
  <cp:revision>2</cp:revision>
  <dc:subject/>
  <dc:title>                                                     </dc:title>
</cp:coreProperties>
</file>