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7"/>
        <w:spacing w:lineRule="auto" w:line="360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Style17"/>
        <w:ind w:left="6663" w:hanging="0"/>
        <w:rPr/>
      </w:pPr>
      <w:r>
        <w:rPr>
          <w:b/>
          <w:sz w:val="28"/>
          <w:szCs w:val="28"/>
          <w:lang w:val="uk-UA"/>
        </w:rPr>
        <w:t>Перший заступник голови Роменської районної державної адміністрації</w:t>
      </w:r>
    </w:p>
    <w:p>
      <w:pPr>
        <w:pStyle w:val="Style17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В.М. Татарінов</w:t>
      </w:r>
    </w:p>
    <w:p>
      <w:pPr>
        <w:pStyle w:val="Style17"/>
        <w:ind w:left="66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01.2017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Граф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прийому громадян з особистих питань начальником відділу житлово-комунального господарства, будівництва та інфраструктури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  <w:t>Роменської районної державної адміністрації на 2017 р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90"/>
        <w:gridCol w:w="290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lang w:val="uk-UA"/>
              </w:rPr>
              <w:t>Прізвище, ім’я по батькові, поса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ні прийом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дини прийому</w:t>
            </w:r>
          </w:p>
        </w:tc>
      </w:tr>
      <w:tr>
        <w:trPr>
          <w:trHeight w:val="88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Ведмідь Віталіна Олексіївна </w:t>
            </w:r>
            <w:r>
              <w:rPr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Щовівторка кожного тижн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lang w:val="uk-UA"/>
              </w:rPr>
              <w:t>З 10.00 до 12.00 год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/>
            </w:pPr>
            <w:r>
              <w:rPr>
                <w:lang w:val="uk-UA"/>
              </w:rPr>
              <w:t>З 14.00 до 17.00 г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истий прийом громадян начальником відділу житлово-комунального господарства, будівництва та інфраструктури Роменської районної державної адміністрації проводиться в установлені графіком дні, в приміщенні Роменської районної державної адміністрації за адресою: м. Ромни, бул. Свободи, 1, кабінет № 42 (4-й поверх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відділу житлово-</w:t>
      </w:r>
    </w:p>
    <w:p>
      <w:pPr>
        <w:pStyle w:val="Style1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го господарства, </w:t>
      </w:r>
    </w:p>
    <w:p>
      <w:pPr>
        <w:pStyle w:val="Style1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менської районної державної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адміністрації                                                                                      В.О. Ведмідь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Mysl Narrow" w:hAnsi="Tahoma;Mysl Narrow" w:cs="Tahoma;Mysl Narro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;Tahoma" w:hAnsi="Verdana;Tahoma" w:eastAsia="Batang;Arial Unicode MS" w:cs="Verdana;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56:00Z</dcterms:created>
  <dc:creator>Customer</dc:creator>
  <dc:description/>
  <dc:language>en-US</dc:language>
  <cp:lastModifiedBy>Пользователь</cp:lastModifiedBy>
  <cp:lastPrinted>2016-01-13T15:22:00Z</cp:lastPrinted>
  <dcterms:modified xsi:type="dcterms:W3CDTF">2017-01-10T12:56:00Z</dcterms:modified>
  <cp:revision>2</cp:revision>
  <dc:subject/>
  <dc:title/>
</cp:coreProperties>
</file>