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66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Style15"/>
        <w:ind w:left="6663" w:hanging="0"/>
        <w:rPr/>
      </w:pPr>
      <w:r>
        <w:rPr>
          <w:b/>
          <w:sz w:val="28"/>
          <w:szCs w:val="28"/>
          <w:lang w:val="uk-UA"/>
        </w:rPr>
        <w:t>Перший заступник голови Роменської районної державної адміністрації</w:t>
      </w:r>
    </w:p>
    <w:p>
      <w:pPr>
        <w:pStyle w:val="Style15"/>
        <w:ind w:left="66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В.М. Татарінов 10.01.2017 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прямих «гарячих» телефонних ліній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начальником відділу житлово-комунального господарства, будівництва та інфраструктури Роменської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/>
      </w:pPr>
      <w:r>
        <w:rPr>
          <w:b/>
          <w:sz w:val="28"/>
          <w:szCs w:val="28"/>
          <w:lang w:val="uk-UA"/>
        </w:rPr>
        <w:t>районної державної адміністрації на 2017 р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275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по батькові, поса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, номер телефон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дини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Ведмідь Віталіна Олексіївна </w:t>
            </w:r>
            <w:r>
              <w:rPr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.01.201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  <w:lang w:val="en-US"/>
              </w:rPr>
              <w:t>.02.201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  <w:lang w:val="en-US"/>
              </w:rPr>
              <w:t>.03.201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.04.201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  <w:r>
              <w:rPr>
                <w:sz w:val="28"/>
                <w:szCs w:val="28"/>
                <w:lang w:val="en-US"/>
              </w:rPr>
              <w:t>.05.201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  <w:lang w:val="en-US"/>
              </w:rPr>
              <w:t>.06.201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.07.201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  <w:lang w:val="en-US"/>
              </w:rPr>
              <w:t>.08.201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  <w:lang w:val="en-US"/>
              </w:rPr>
              <w:t>.09.201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.10.201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  <w:lang w:val="en-US"/>
              </w:rPr>
              <w:t>.11.201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  <w:lang w:val="en-US"/>
              </w:rPr>
              <w:t>.12.201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 2-10-8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0.00 до 12.00 год.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</w:t>
      </w:r>
      <w:r>
        <w:rPr>
          <w:b/>
          <w:sz w:val="28"/>
          <w:szCs w:val="28"/>
          <w:lang w:val="uk-UA"/>
        </w:rPr>
        <w:t>житлово-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та інфраструктури</w:t>
      </w:r>
    </w:p>
    <w:p>
      <w:pPr>
        <w:pStyle w:val="Style1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менської районної державної</w:t>
      </w:r>
    </w:p>
    <w:p>
      <w:pPr>
        <w:pStyle w:val="Style1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дміністрації                                                                                          В.О. Ведмід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56:00Z</dcterms:created>
  <dc:creator>Customer</dc:creator>
  <dc:description/>
  <dc:language>en-US</dc:language>
  <cp:lastModifiedBy>Пользователь</cp:lastModifiedBy>
  <cp:lastPrinted>2016-01-13T15:23:00Z</cp:lastPrinted>
  <dcterms:modified xsi:type="dcterms:W3CDTF">2017-01-10T12:56:00Z</dcterms:modified>
  <cp:revision>2</cp:revision>
  <dc:subject/>
  <dc:title/>
</cp:coreProperties>
</file>