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груд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грудень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29453,95 тис. грн., або 56,22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груд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грудень місяць 2017 року на загальну суму коштів 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29453,95 тис. грн., або 56,22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7-09-18T10:36:00Z</cp:lastPrinted>
  <dcterms:modified xsi:type="dcterms:W3CDTF">2017-12-15T06:35:00Z</dcterms:modified>
  <cp:revision>17</cp:revision>
  <dc:subject/>
  <dc:title/>
</cp:coreProperties>
</file>