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Станом на 16 березня 2017 року</w:t>
      </w:r>
      <w:r>
        <w:rPr>
          <w:b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Роменським об’єднаним управлінням Пенсійного фонду України Сумської області проведено фінансування виплати пенсій пенсіонерам міста Ромни та Роменського району за  березень місяць 2017 року на загальну суму коштів 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23708,73 тис. грн., або 57,58 %.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54:00Z</dcterms:created>
  <dc:creator>Инна</dc:creator>
  <dc:description/>
  <cp:keywords/>
  <dc:language>en-US</dc:language>
  <cp:lastModifiedBy>Larisa</cp:lastModifiedBy>
  <cp:lastPrinted>2002-01-01T01:57:00Z</cp:lastPrinted>
  <dcterms:modified xsi:type="dcterms:W3CDTF">2017-03-17T11:54:00Z</dcterms:modified>
  <cp:revision>2</cp:revision>
  <dc:subject/>
  <dc:title> </dc:title>
</cp:coreProperties>
</file>