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лютого 2017 року в приміщенні Роменського міськвиконкому відбулося виїзне засідання колегії Головного управління Пенсійного фонду України в Сумській області, на якому розглянуті підсумки роботи органів Фонду у 2016 році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 засіданні взяли участь: Голова правління ПФУ Зарудний О. Б., Голова Сумської ОДА Клочко М. О., відповідальні працівники Центрального апарату ПФУ, керівники обласних установ та організацій, начальники територіальних управлінь Фонду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42965" cy="397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Garamond" w:hAnsi="Garamond" w:cs="Garamond"/>
      <w:b/>
      <w:sz w:val="40"/>
      <w:lang w:val="uk-UA"/>
    </w:rPr>
  </w:style>
  <w:style w:type="character" w:styleId="2">
    <w:name w:val=" Знак Знак2"/>
    <w:basedOn w:val="Style1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 Знак"/>
    <w:basedOn w:val="Style11"/>
    <w:qFormat/>
    <w:rPr>
      <w:color w:val="000000"/>
      <w:sz w:val="24"/>
      <w:szCs w:val="24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4:31:00Z</dcterms:created>
  <dc:creator>PFU</dc:creator>
  <dc:description/>
  <cp:keywords/>
  <dc:language>en-US</dc:language>
  <cp:lastModifiedBy>Larisa</cp:lastModifiedBy>
  <dcterms:modified xsi:type="dcterms:W3CDTF">2017-02-20T14:34:00Z</dcterms:modified>
  <cp:revision>3</cp:revision>
  <dc:subject/>
  <dc:title>16 лютого 2017 року в приміщенні Роменського міськвиконкому відбулося виїзне засідання колегії Головного управління Пенсійного фонду України в Сумській області, на якому розглянуті підсумки роботи органів Фонду у 2016 році</dc:title>
</cp:coreProperties>
</file>