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>Соціальний захист дружин (чоловіків) ліквідаторів аварії на ЧАЕС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1 категорії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Президентом України підписано Закон України "Про внесення зміни до статті 54 Закону України "Про статус і соціальний захист громадян, які постраждали внаслідок Чорнобильської катастрофи". 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провадження таких змін до зазначеного Закону зумовлене необхідністю забезпечити належний соціальний захист дружин (чоловіків) померлих осіб із числа учасників ліквідації наслідків аварії на Чорнобильській АЕС (категорія 1) і дає змогу врегулювати на законодавчому рівні питання щодо отримання ними пенсії у зв'язку з втратою годувальника без необхідності встановлення причинного зв'язку смерті з Чорнобильською катастрофою.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кон встановлює з 1 січня 2018 року право на призначення пенсії у зв'язку з втратою годувальника дружинам або чоловікам, які втратили годувальника із числа учасників ліквідації наслідків аварії на ЧАЕС, віднесеним до 1 категорії.     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На сьогодні статтею 54 Закону передбачено отримання пенсії у зв'язку з втратою годувальника за умови встановлення причинного зв'язку смерті з Чорнобильською катастрофою. 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міни мають на меті скасувати потребу встановлювати причинний зв'язок смерті з Чорнобильською катастрофою виключно у випадку набуття права дружинами/чоловіками померлих осіб з інвалідністю, із числа учасників ліквідації наслідків аварії на Чорнобильській АЕС (категорія 1), на отримання пенсії у зв'язку з втратою годувальника. </w:t>
      </w:r>
      <w:r>
        <w:rPr>
          <w:bCs/>
          <w:iCs/>
          <w:color w:val="000000"/>
          <w:sz w:val="28"/>
          <w:szCs w:val="28"/>
          <w:lang w:val="uk-UA"/>
        </w:rPr>
        <w:t>Це право надається незалежно від причинного зв'язку смерті годувальника з Чорнобильською катастрофою.</w:t>
      </w:r>
    </w:p>
    <w:p>
      <w:pPr>
        <w:pStyle w:val="Normal"/>
        <w:suppressAutoHyphens w:val="false"/>
        <w:rPr/>
      </w:pPr>
      <w:hyperlink r:id="rId2">
        <w:r>
          <w:rPr>
            <w:bCs/>
            <w:iCs/>
            <w:color w:val="000000"/>
            <w:sz w:val="28"/>
            <w:szCs w:val="28"/>
            <w:lang w:val="uk-UA"/>
          </w:rPr>
        </w:r>
      </w:hyperlink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ainepravo.com/news/ukraine/m-n-malna-pens-ya-u-2017-rots-zroste-lishe-na-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7-08-16T14:46:00Z</cp:lastPrinted>
  <dcterms:modified xsi:type="dcterms:W3CDTF">2017-09-26T11:45:00Z</dcterms:modified>
  <cp:revision>10</cp:revision>
  <dc:subject/>
  <dc:title> </dc:title>
</cp:coreProperties>
</file>