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аховий стаж – законодавчі зміни з 1 жовтня 2017 року</w:t>
      </w:r>
    </w:p>
    <w:p>
      <w:pPr>
        <w:pStyle w:val="Normal"/>
        <w:suppressAutoHyphens w:val="false"/>
        <w:spacing w:before="100" w:after="100"/>
        <w:ind w:firstLine="708"/>
        <w:rPr/>
      </w:pPr>
      <w:r>
        <w:rPr>
          <w:sz w:val="28"/>
          <w:szCs w:val="28"/>
          <w:lang w:val="uk-UA" w:eastAsia="ru-RU"/>
        </w:rPr>
        <w:t>Пенсійна реформа не передбачає прямого підвищення пенсійного віку. Але декому доведеться відкласти вихід на заслужений відпочинок, так як в Україні вводяться суттєві вимоги до страхового стажу. Змінювати норми будуть поетапно. Спочатку для виходу на пенсію в 60 років потрібно буде мати 25 років стажу. При стажі 15-25 років на пенсію можна буде вийти в 63 роки, менш 15 років - в 65 років. Однак нормативи мінімального страхового стажу будуть збільшуватися на 1 рік кожні 12 місяців до 2028 року. Таким чином, з 2028 року для виходу на пенсію в 60 років потрібно буде мати 35 років страхового стаж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false"/>
        <w:spacing w:before="100" w:after="100"/>
        <w:ind w:firstLine="708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Тобто, щоб мати право на пенсію знадобиться 15 років стажу, але в такому випадку відправитися на заслужений відпочинок доведеться не в 60 років, а пізніше. Люди, у яких немає страхового стажу, можуть претендувати на соціальну допомогу. </w:t>
      </w:r>
    </w:p>
    <w:p>
      <w:pPr>
        <w:pStyle w:val="Normal"/>
        <w:suppressAutoHyphens w:val="false"/>
        <w:spacing w:before="100" w:after="10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Починаючи з 1 січня 2028 року, за наявності 40 і більше календарних років страхового стажу, пенсія за віком призначається незалежно від віку.</w:t>
      </w:r>
    </w:p>
    <w:p>
      <w:pPr>
        <w:pStyle w:val="Style16"/>
        <w:shd w:fill="FFFFFF" w:val="clear"/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contextualSpacing/>
        <w:jc w:val="both"/>
        <w:rPr>
          <w:i/>
          <w:i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Style16"/>
        <w:shd w:fill="FFFFFF" w:val="clear"/>
        <w:spacing w:before="0" w:after="0"/>
        <w:contextualSpacing/>
        <w:jc w:val="both"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7-12-07T13:22:00Z</cp:lastPrinted>
  <dcterms:modified xsi:type="dcterms:W3CDTF">2017-12-15T06:40:00Z</dcterms:modified>
  <cp:revision>33</cp:revision>
  <dc:subject/>
  <dc:title> </dc:title>
</cp:coreProperties>
</file>