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німальна пенсія. Яка вона?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грудня 2016 року відповідно до Закону України «Про Державний бюджет України на 2016 рік» у зв’язку зі збільшенням розміру прожиткового мінімуму для осіб, які втратили працездатність (1247,00 грн.), Пенсійним фондом проведено перерахунок пенсій, обчислених відповідно до статті 28 Закону України «Про загальнообов’язкове державне пенсійне страхування», а також надбавок і підвищень до пенсій, розміри яких визначають від прожиткового мінімуму. Розмір підвищення кожному пенсіонеру розраховується індивідуально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З 1 грудня 2016 року пройшло підвищення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інімальних розмірів пенсій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інімальних розмірів пенсій по інвалідност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внаслідок аварії на ЧАЕС,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щомісячної державної адресної допомоги інвалідам з числа учасників ліквідації наслідків аварії на ЧАЕС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інімальних розмірів пенсій шахтарям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пенсій за особливі заслуги відповідно до Закону України «Про пенсії за особливі заслуги перед Україною»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підвищень, передбачених Законом України «Про жертви нацистських переслідувань»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щомісячної державної адресної допомоги на догляд інвалідам війни та учасникам бойових дій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дбавки за понаднормовий стаж роботи;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дбавки особам, які мають статус Почесного донора України;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  <w:lang w:val="uk-UA"/>
        </w:rPr>
        <w:t xml:space="preserve">надбавки на утриманців відповідно до Закону України «Про пенсійне забезпечення осіб, звільнених з військової служби та деяких інших осіб». </w:t>
      </w:r>
      <w:r>
        <w:rPr>
          <w:rStyle w:val="StrongEmphasis"/>
          <w:sz w:val="28"/>
          <w:szCs w:val="28"/>
          <w:lang w:val="uk-UA"/>
        </w:rPr>
        <w:t>Не перераховуються з 01.12.2016 рок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нсії працюючим пенсіонерам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  <w:lang w:val="uk-UA"/>
        </w:rPr>
        <w:t>підвищення дітям війни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  <w:lang w:val="uk-UA"/>
        </w:rPr>
        <w:t>додаткова пенсія учасникам аварії та потерпілим внаслідок ЧАЕС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  <w:lang w:val="uk-UA"/>
        </w:rPr>
        <w:t>пенсії за віком за відсутності повного страхового стажу.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е зміниться розмір пенсії для громадян, у яких в складі пенсійної 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плати є: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  <w:lang w:val="uk-UA"/>
        </w:rPr>
        <w:t>індексація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а державна адресна допомога, передбачена постановою Кабінету Міністрів України № 265 до суми 949,00 грн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Щодо пенсій у 2017 році, то відповідно до Закону України «Про Державний бюджет на 2017 рік» розмір мінімальних пенсій з 1 січня становитиме – 124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рн., 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131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рн., 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рудня – 137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рн., що на 126,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рн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ільше ніж у грудні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Прогнозні показники видатків на пенсійне забезпечення були обраховані з урахуванням індексу інфляції, прогнозного обсягу єдиного внеску на загальнообов’язкове державне пенсійне страхування та розміру прожиткового мінімуму для осіб, які втратили працездатність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8"/>
          <w:szCs w:val="28"/>
          <w:lang w:val="uk-UA"/>
        </w:rPr>
        <w:t>Окрім того, до 31 грудня 2017 року продовжено норми щодо припинення виплати пенсії та обмеження пенсій працюючим пенсіонерам на рівні 85% розміру пенсії, та виплати максимального розміру пенсії на рівні 1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740 гривень.  </w:t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1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Larisa</cp:lastModifiedBy>
  <cp:lastPrinted>2017-01-26T02:23:00Z</cp:lastPrinted>
  <dcterms:modified xsi:type="dcterms:W3CDTF">2017-01-27T11:13:00Z</dcterms:modified>
  <cp:revision>32</cp:revision>
  <dc:subject/>
  <dc:title> </dc:title>
</cp:coreProperties>
</file>