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240" w:after="0"/>
        <w:contextualSpacing/>
        <w:jc w:val="center"/>
        <w:rPr>
          <w:rStyle w:val="StrongEmphasis"/>
          <w:sz w:val="32"/>
          <w:szCs w:val="32"/>
          <w:shd w:fill="FFFFFF" w:val="clear"/>
          <w:lang w:val="uk-UA"/>
        </w:rPr>
      </w:pPr>
      <w:r>
        <w:rPr>
          <w:rStyle w:val="StrongEmphasis"/>
          <w:sz w:val="32"/>
          <w:szCs w:val="32"/>
          <w:shd w:fill="FFFFFF" w:val="clear"/>
          <w:lang w:val="uk-UA"/>
        </w:rPr>
        <w:t>Пенсійна реформа: що змінилося?</w:t>
      </w:r>
    </w:p>
    <w:p>
      <w:pPr>
        <w:pStyle w:val="Style16"/>
        <w:shd w:fill="FFFFFF" w:val="clear"/>
        <w:spacing w:lineRule="exact" w:line="240" w:before="240" w:after="0"/>
        <w:contextualSpacing/>
        <w:jc w:val="center"/>
        <w:rPr>
          <w:rStyle w:val="StrongEmphasis"/>
          <w:b/>
          <w:b/>
          <w:bCs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16"/>
        <w:spacing w:lineRule="exact" w:line="240"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 жовтня 2017 року Верховна Рада України ухвалила Закон України «Про внесення змін до деяких законодавчих актів України щодо підвищення пенсій»  № 2148-VIII (далі Закон), який </w:t>
      </w:r>
      <w:r>
        <w:rPr>
          <w:sz w:val="28"/>
          <w:szCs w:val="28"/>
          <w:shd w:fill="FFFFFF" w:val="clear"/>
          <w:lang w:val="uk-UA"/>
        </w:rPr>
        <w:t>істотно змінює умови виходу на пенсію та суми пенсійних виплат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pacing w:lineRule="exact" w:line="240"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дповідями на найбільш хвилюючі питання наших читачів стосовно новацій у пенсійному забезпеченні кореспонденти газети звернулися до начальника Роменського об’єднаного управління Пенсійного фонду України Алли Біленко.</w:t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rPr/>
      </w:pPr>
      <w:r>
        <w:rPr>
          <w:b/>
          <w:color w:val="000000"/>
          <w:sz w:val="28"/>
          <w:szCs w:val="28"/>
          <w:lang w:val="uk-UA"/>
        </w:rPr>
        <w:t xml:space="preserve">Алло Григорівно,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Урядову пенсійну реформу нині обговорюють усі, навіть ті, кому до пенсії ще десятки років. </w:t>
      </w:r>
      <w:r>
        <w:rPr>
          <w:b/>
          <w:color w:val="000000"/>
          <w:sz w:val="28"/>
          <w:szCs w:val="28"/>
          <w:lang w:val="uk-UA"/>
        </w:rPr>
        <w:t>Що ж запровадив даний Закон?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 запроваджує єдині підходи до обчислення пенсій за солідарною системою, диференціює розміри пенсій залежно від набутого страхового стажу та отриманого заробітку незалежно від того у якому році була призначена пенсія.</w:t>
      </w:r>
    </w:p>
    <w:p>
      <w:pPr>
        <w:pStyle w:val="Style15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е і є осучаснення пенсій?</w:t>
      </w:r>
    </w:p>
    <w:p>
      <w:pPr>
        <w:pStyle w:val="Normal"/>
        <w:numPr>
          <w:ilvl w:val="0"/>
          <w:numId w:val="2"/>
        </w:numPr>
        <w:spacing w:lineRule="exact" w:line="240" w:before="0" w:after="0"/>
        <w:ind w:left="0" w:hanging="0"/>
        <w:contextualSpacing/>
        <w:rPr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Під "осучасненням" розуміють застосування єдиного показника середньої зарплати при розрахунку пенсій. Раніше близько половини українських пенсіонерів отримували пенсії, що обчислювалися на базі середньої зарплатні за 2007 рік. А різниця у виплатах працівникам з однаковим стажем, залежно від року виходу на пенсію, могла становити раз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exact" w:line="240" w:before="270" w:after="0"/>
        <w:ind w:left="0" w:hanging="0"/>
        <w:textAlignment w:val="baseline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  <w:t>Роз’ясніть детальніше за якими саме критеріями здійснювався перерахунок пенсій з 1 жовтня 2017 року?</w:t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З 1 жовтня 2017 року перерахунок раніше призначених пенсій відбувся із використанням єдиного показника середньої зарплати за останні три роки (2014-2016) у розмірі 3764,4 гривень.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коном також встановлено перерахунок пенсій із застосуванням величини оцінки одного року стажу у розмірі один відсоток (раніше цей коефіцієнт становив 1,35%).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ерехідний період 2017-2019 років застосовуватимуться такі правила первинного призначення пенсій: у 2017 році із застосуванням середньої зарплати за 2014-2016 роки, у розмірі 3764,4 гривень та величини оцінки одного року стажу - 1,35%; у 2018 році - із застосуванням середньої зарплати за 2016-2017 роки та вартості одного року стажу - 1%.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и цьому починаючи з 2019 року пенсії призначатимуться із застосуванням середньої зарплати за останні три роки та вартості одного року стажу - 1%.</w:t>
      </w:r>
    </w:p>
    <w:p>
      <w:pPr>
        <w:pStyle w:val="Style16"/>
        <w:shd w:fill="FFFFFF" w:val="clear"/>
        <w:spacing w:lineRule="exact" w:line="240" w:before="0" w:after="300"/>
        <w:ind w:left="71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як щодо зростання прожиткового мінімуму для непрацездатних громадян?</w:t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/>
      </w:pPr>
      <w:r>
        <w:rPr>
          <w:sz w:val="28"/>
          <w:szCs w:val="28"/>
          <w:shd w:fill="FFFFFF" w:val="clear"/>
          <w:lang w:val="uk-UA"/>
        </w:rPr>
        <w:t>Звичайно, зросла і мінімальна пенсія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яка з 1 жовтня 2017 року становить 1452 грн. Це на 140 грн. більше, оскільки з 1 травня 2017 року вона складала         1312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Нагадую, що мінімальний розмір пенсії за віком встановлюється на рівні прожиткового мінімуму для непрацездатних громадян при стажі 30/35 років (для пенсій, призначених до 1 жовтня 2011 року - за наявності стажу відповідно 20/25 років).</w:t>
      </w:r>
    </w:p>
    <w:p>
      <w:pPr>
        <w:pStyle w:val="Style16"/>
        <w:shd w:fill="FFFFFF" w:val="clear"/>
        <w:spacing w:lineRule="exact" w:line="240" w:before="0" w:after="300"/>
        <w:ind w:left="720" w:hanging="0"/>
        <w:contextualSpacing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Поясніть, які зміни відбулися щодо величини необхідного страхового стажу для призначення пенсії? </w:t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 1 січня 2018 року право на пенсію за віком 60 років будуть мати ті громадяни, у яких є 25 років страхового стажу.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У 63 роки на пенсію зможуть виходити ті особи, які мають 15 років страхового стажу на 1 січня 2018 року, проте не мають 25 років (також протягом 10 років буде збільшуватися на 1 рік щорічно).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З 2019 року в 65 років вийти на пенсію зможуть ті особи, які на 1 січня 2019 року будуть мати від 15 до 16 років страхового стажу.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Style16"/>
        <w:shd w:fill="FFFFFF" w:val="clear"/>
        <w:spacing w:lineRule="exact" w:line="240" w:before="0" w:after="300"/>
        <w:ind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>Тобто,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мінімальний страховий стаж щорічно збільшуватиметься на 1 рік, поки не складе 35 років, у 2028 році. </w:t>
      </w:r>
      <w:r>
        <w:rPr>
          <w:sz w:val="28"/>
          <w:szCs w:val="28"/>
          <w:lang w:val="uk-UA" w:eastAsia="ru-RU"/>
        </w:rPr>
        <w:t>Починаючи з 1 січня 2028 року, за наявності 40 і більше календарних років страхового стажу, пенсія за віком призначається незалежно від віку. Особам, у яких не буде 15 років страхового стажу, буде призначатися державна соціальна допомога, по досягненні 65 років.</w:t>
      </w: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чи змінилася сума пенсії, яка становила 949 грн. для пенсіонерів, які не мають мінімального страхового стажу для пенсії за віком але мають необхідний страховий стаж, який дає право на призначення пенсії?</w:t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шній день такій категорії пенсіонерів зростання пенсійної виплати відбулося до 1373 грн. (збільшено на 424 гривні) 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hd w:fill="FFFFFF" w:val="clear"/>
        <w:spacing w:lineRule="exact" w:line="240" w:before="0" w:after="3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А що чекає жінок, які скористалися правом виходу на пенсію у 55 років до 1 січня 2015 року?</w:t>
      </w:r>
    </w:p>
    <w:p>
      <w:pPr>
        <w:pStyle w:val="Style16"/>
        <w:shd w:fill="FFFFFF" w:val="clear"/>
        <w:spacing w:lineRule="exact" w:line="240" w:before="0" w:after="3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exact" w:line="240" w:before="280" w:after="28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порядок відновлення пенсії жінкам, що скористались правом дострокового виходу на пенсію по досягненню 55 років. Відміняється зменшення розміру  - пенсія буде виплачуватись в повному розмірі після досягнення  ними віку, який перевищує  пенсійний на кількість повних та неповних місяців дострокового виходу на пенсі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40" w:before="270" w:after="0"/>
        <w:ind w:left="0" w:hanging="0"/>
        <w:contextualSpacing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На жаль, через стрімкий ріст цін та невеликий розмір пенсій багато громадян змушені продовжувати працювати навіть після досягнення ними пенсійного віку. Тому наразі є актуальним питання про те, чи є зміни в Законі для працюючих пенсіонерів?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40" w:before="270" w:after="0"/>
        <w:ind w:left="0" w:hanging="0"/>
        <w:contextualSpacing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, скасовано особливий порядок виплати пенсій  пенсіонерам, які працюють - тепер пенсія їм виплачуватиметься у повному розмірі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40" w:before="270" w:after="0"/>
        <w:contextualSpacing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40" w:before="270" w:after="0"/>
        <w:ind w:left="0" w:hanging="0"/>
        <w:contextualSpacing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Будь-ласка, кілька слів про пенсію за вислугою рокі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lineRule="exact" w:line="240" w:before="270" w:after="0"/>
        <w:ind w:left="0" w:hanging="0"/>
        <w:contextualSpacing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одавством скасовано право на дострокове нарахування пенсії за вислугу років для вчителів, лікарів, соціальних працівників, прокурорів. Право на достроковий вихід на пенсію залишено лише для військових. Разом з тим збережено право на вислугу років осіб, які на день набрання чинності цього Закону мають вислугу років та стаж, необхідний для призначення такої пенсії.</w:t>
      </w:r>
    </w:p>
    <w:p>
      <w:pPr>
        <w:pStyle w:val="Style16"/>
        <w:numPr>
          <w:ilvl w:val="0"/>
          <w:numId w:val="2"/>
        </w:numPr>
        <w:spacing w:lineRule="exact" w:line="240" w:before="280" w:after="28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го ж зовсім не торкнулося підвищення пенсій? </w:t>
      </w:r>
    </w:p>
    <w:p>
      <w:pPr>
        <w:pStyle w:val="Style16"/>
        <w:numPr>
          <w:ilvl w:val="0"/>
          <w:numId w:val="2"/>
        </w:numPr>
        <w:spacing w:lineRule="exact" w:line="240" w:before="280" w:after="28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більшилися пенсії у тих пенсіонерів, хто виходив на пенсію з 2014 по 2017 роки. Так само не зросли пенсії у тих, хто отримував за спецзаконами. З           1 жовтня скасовані наукові пенсії. Що стосується пенсій держслужбовців, то вони виростуть тільки у тих громадян, у кого вони прив'язані до прожиткового мінімуму, який з 1 жовтня зріс до 1452 грн.</w:t>
      </w:r>
    </w:p>
    <w:p>
      <w:pPr>
        <w:pStyle w:val="Style16"/>
        <w:spacing w:lineRule="exact" w:line="240" w:before="280" w:after="28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exact" w:line="240" w:before="280" w:after="28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І на останок, коротко як проведено перерахунок пенсій Роменським об’єднаним управлінням Пенсійного фонду України. </w:t>
      </w:r>
    </w:p>
    <w:p>
      <w:pPr>
        <w:pStyle w:val="Style16"/>
        <w:numPr>
          <w:ilvl w:val="0"/>
          <w:numId w:val="2"/>
        </w:numPr>
        <w:spacing w:lineRule="exact" w:line="240" w:before="280" w:after="28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На сьогодні в управлінні обліковується майже 24,8 тис. пенсіонерів. Відповідно до діючого законодавства, перерахунок пенсій здійснено близько 23 тис. пенсіонерів Роменщини з урахуванням індивідуальних показників їхнього заробітку і страхового стажу. В цілому середній розмір доплат становив             422 гривні, а середній розмір пенсій протягом року збільшився до                              2074 гривень 67 копійок. </w:t>
      </w:r>
    </w:p>
    <w:p>
      <w:pPr>
        <w:pStyle w:val="Style16"/>
        <w:spacing w:lineRule="exact" w:line="240" w:before="280" w:after="28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 w:eastAsia="ru-RU"/>
        </w:rPr>
        <w:t xml:space="preserve">Перерахунок відбувся автоматично, без потреби особистої явки до управління. Пенсії виплачено вчасно та в повному обсязі. </w:t>
      </w:r>
    </w:p>
    <w:p>
      <w:pPr>
        <w:pStyle w:val="Style16"/>
        <w:spacing w:lineRule="exact" w:line="240"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 xml:space="preserve">Пенсійна реформа відповідає інтересам як сьогоднішніх, так і майбутніх поколінь пенсіонерів, оскільки </w:t>
      </w:r>
      <w:r>
        <w:rPr>
          <w:sz w:val="28"/>
          <w:szCs w:val="28"/>
          <w:lang w:val="uk-UA"/>
        </w:rPr>
        <w:t>комплекс прийнятих у законодавстві змін  направлений на зміцнення та збільшення доходів громадян, забезпечення їх прозорості і прогнозованості.</w: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 Знак2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qFormat/>
    <w:rPr>
      <w:rFonts w:eastAsia="Calibri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2">
    <w:name w:val="s2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6:00Z</dcterms:created>
  <dc:creator>Инна</dc:creator>
  <dc:description/>
  <cp:keywords/>
  <dc:language>en-US</dc:language>
  <cp:lastModifiedBy>Larisa</cp:lastModifiedBy>
  <cp:lastPrinted>2017-11-07T09:47:00Z</cp:lastPrinted>
  <dcterms:modified xsi:type="dcterms:W3CDTF">2017-11-27T15:06:00Z</dcterms:modified>
  <cp:revision>2</cp:revision>
  <dc:subject/>
  <dc:title> </dc:title>
</cp:coreProperties>
</file>