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150" w:after="0"/>
        <w:ind w:left="0" w:right="-908" w:hanging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32"/>
          <w:szCs w:val="32"/>
        </w:rPr>
        <w:t>Пенсія з 1 жовтня 2017 року в прикладах і розрахунках</w:t>
      </w:r>
    </w:p>
    <w:p>
      <w:pPr>
        <w:pStyle w:val="Heading1"/>
        <w:shd w:fill="FFFFFF" w:val="clear"/>
        <w:spacing w:before="150" w:after="0"/>
        <w:ind w:left="432" w:right="-14" w:hanging="432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численні звернення громадян щодо зміни розміру пенсії після перерахунку з 1 жовтня 2017 року заступник начальника Роменського об’єднаного управління Пенсійного фонду України Сумської області Ірина Воробйова надає роз’яснення розрахунків пенсійних виплат на ситуаційних прикладах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i/>
          <w:lang w:val="uk-UA"/>
        </w:rPr>
        <w:t>Приклад № 1.  </w:t>
      </w:r>
      <w:r>
        <w:rPr>
          <w:i/>
          <w:lang w:val="uk-UA"/>
        </w:rPr>
        <w:t>Громадянка К., учасник війни, отримує пенсію за віком з 1999 року. Страховий стаж – 36 років, коефіцієнт страхового стажу з урахуванням величини оцінки одного року стажу 1,35% – 0,48600, з урахуванням величини оцінки одного року стажу 1% – 0,36000. Індивідуальний коефіцієнт заробітної плати – 1,45123. Не працює.</w:t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4"/>
        <w:gridCol w:w="2245"/>
        <w:gridCol w:w="2245"/>
        <w:gridCol w:w="2640"/>
      </w:tblGrid>
      <w:tr>
        <w:trPr>
          <w:trHeight w:val="55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81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844,88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197,91 грн. х 1,45123 х 0,48600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966,68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1,45123 х 0,3600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до мінімального розміру пенсії за віко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67,12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312 грн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Доплата за стаж понад 20 рокі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35,18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844,88 грн. х 16 %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32,32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452,00 грн. х 16 %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, встановлена з 01.05.20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Підвищення учаснику війни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96,80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312 грн. х 15%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17,80</w:t>
            </w:r>
          </w:p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452 грн. х 15%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743,9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416,8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672,82</w:t>
            </w:r>
          </w:p>
        </w:tc>
      </w:tr>
    </w:tbl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rStyle w:val="StrongEmphasis"/>
          <w:i/>
          <w:i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sz w:val="20"/>
          <w:szCs w:val="20"/>
          <w:lang w:val="uk-UA"/>
        </w:rPr>
      </w:pPr>
      <w:r>
        <w:rPr>
          <w:rStyle w:val="StrongEmphasis"/>
          <w:i/>
          <w:lang w:val="uk-UA"/>
        </w:rPr>
        <w:t>Приклад № 2.</w:t>
      </w:r>
      <w:r>
        <w:rPr>
          <w:i/>
          <w:lang w:val="uk-UA"/>
        </w:rPr>
        <w:t> Громадянка М. отримує пенсію по 2 групі інвалідності внаслідок трудового каліцтва з 2006 року. Страховий стаж – 27 років, коефіцієнт страхового стажу з урахуванням додаткового стажу та величини оцінки одного року стажу 1% – 0,37583. Індивідуальний коефіцієнт заробітної плати – 1,52490. Не працює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>З 01.10.2017 пенсію перераховано за нормами Закону України «Про загальнообов’язкове державне пенсійне страхування».</w:t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  <w:gridCol w:w="2285"/>
        <w:gridCol w:w="2285"/>
        <w:gridCol w:w="2687"/>
      </w:tblGrid>
      <w:tr>
        <w:trPr>
          <w:trHeight w:val="578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50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941,65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1,52490 х 0,37583 х 90%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Доплата за стаж понад 20 рокі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46,84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452,00 грн. х 17 %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Щомісячна державна адресна допомога </w:t>
            </w:r>
            <w:r>
              <w:rPr>
                <w:i/>
                <w:sz w:val="20"/>
                <w:szCs w:val="20"/>
                <w:lang w:val="uk-UA"/>
              </w:rPr>
              <w:t>(постанова КМУ від 26.03.2008 № 265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162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312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188,4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876,49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contextualSpacing/>
        <w:jc w:val="both"/>
        <w:textAlignment w:val="baseline"/>
        <w:rPr>
          <w:rStyle w:val="StrongEmphasis"/>
          <w:i/>
          <w:i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30" w:before="0" w:after="0"/>
        <w:contextualSpacing/>
        <w:jc w:val="both"/>
        <w:textAlignment w:val="baseline"/>
        <w:rPr>
          <w:rStyle w:val="StrongEmphasis"/>
          <w:i/>
          <w:i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lang w:val="uk-UA"/>
        </w:rPr>
      </w:pPr>
      <w:r>
        <w:rPr>
          <w:rStyle w:val="StrongEmphasis"/>
          <w:i/>
          <w:lang w:val="uk-UA"/>
        </w:rPr>
        <w:t>Приклад № 3. </w:t>
      </w:r>
      <w:r>
        <w:rPr>
          <w:i/>
          <w:lang w:val="uk-UA"/>
        </w:rPr>
        <w:t>Громадянка Н., 01.04.1958 р.н., отримує дострокову пенсію за віком з 2013 року, призначену в 55 років. Страховий стаж – 31 рік 11 місяців, коефіцієнт страхового стажу з урахуванням величини оцінки одного року стажу 1,35% – 0,43088, з урахуванням величини оцінки одного року стажу 1% – 0,31917. Індивідуальний коефіцієнт заробітної плати – 1,09771. Не працює з 2007 року. Пенсійний вік — 57 років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7"/>
        <w:gridCol w:w="2077"/>
        <w:gridCol w:w="2077"/>
        <w:gridCol w:w="2443"/>
      </w:tblGrid>
      <w:tr>
        <w:trPr>
          <w:trHeight w:val="571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653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120,35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2368,70 грн. х 1,09771 х 0,43088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318,88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1,09771 х 0,31917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до мінімального розміру пенсії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91,65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312 грн.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33,12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452 грн.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Доплата за 1 рік понаднормового стаж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1,2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120,35 грн. х 1 %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3,19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318,88 грн. х 1 %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еншення за достроковий вихід на пенсію на 12%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(24 місяці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з 55 років до 57 років) х 0,5%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– </w:t>
            </w:r>
            <w:r>
              <w:rPr>
                <w:rStyle w:val="StrongEmphasis"/>
                <w:lang w:val="uk-UA"/>
              </w:rPr>
              <w:t>158,78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(1120,35 грн. + 191,65 грн. + 11,20 грн.) х 12 %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164,4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 465,1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00,77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contextualSpacing/>
        <w:textAlignment w:val="baseline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lang w:val="uk-UA"/>
        </w:rPr>
      </w:pPr>
      <w:r>
        <w:rPr>
          <w:rStyle w:val="StrongEmphasis"/>
          <w:i/>
          <w:lang w:val="uk-UA"/>
        </w:rPr>
        <w:t>Приклад № 4. </w:t>
      </w:r>
      <w:r>
        <w:rPr>
          <w:i/>
          <w:lang w:val="uk-UA"/>
        </w:rPr>
        <w:t>Громадянка А. отримує пенсію за віком відповідно до Закону України «Про державну службу» з грудня 2011 року. Страховий стаж – 40 років 10 місяців, коефіцієнт страхового стажу з урахуванням величини оцінки одного року стажу 1% – 0,40833. Індивідуальний коефіцієнт заробітної плати – 1,66448. Не працює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textAlignment w:val="baseline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  <w:gridCol w:w="2285"/>
        <w:gridCol w:w="2285"/>
        <w:gridCol w:w="2687"/>
      </w:tblGrid>
      <w:tr>
        <w:trPr>
          <w:trHeight w:val="810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(ЗУ «Про державну службу»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(на загальних підставах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810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137,32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2401,48 грн. х 89%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558,5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1,66448 х 0,40833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за стаж понад 30 років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45,2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452 грн. х 10 %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Індексація пенсії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87,9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325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 703,7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78,48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contextualSpacing/>
        <w:textAlignment w:val="baseline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30" w:before="0" w:after="0"/>
        <w:ind w:firstLine="708"/>
        <w:contextualSpacing/>
        <w:jc w:val="both"/>
        <w:textAlignment w:val="baseline"/>
        <w:rPr>
          <w:i/>
          <w:i/>
          <w:lang w:val="uk-UA"/>
        </w:rPr>
      </w:pPr>
      <w:r>
        <w:rPr>
          <w:rStyle w:val="StrongEmphasis"/>
          <w:i/>
          <w:lang w:val="uk-UA"/>
        </w:rPr>
        <w:t>Приклад № 5. </w:t>
      </w:r>
      <w:r>
        <w:rPr>
          <w:i/>
          <w:lang w:val="uk-UA"/>
        </w:rPr>
        <w:t>Громадянка К., інвалід 2 групи, учасник бойових дій, отримує пенсію за віком з 1999 року. Страховий стаж – 34 роки 9 місяців, коефіцієнт страхового стажу з урахуванням величини оцінки одного року стажу 1,35 – 0,46913, з урахуванням величини оцінки одного року стажу 1% – 0,34750. Індивідуальний коефіцієнт заробітної плати – 0,86834. Не працює.</w:t>
      </w:r>
    </w:p>
    <w:p>
      <w:pPr>
        <w:pStyle w:val="Style16"/>
        <w:shd w:fill="FFFFFF" w:val="clear"/>
        <w:spacing w:lineRule="atLeast" w:line="330" w:before="0" w:after="0"/>
        <w:contextualSpacing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6"/>
        <w:shd w:fill="FFFFFF" w:val="clear"/>
        <w:spacing w:lineRule="atLeast" w:line="330" w:before="0" w:after="0"/>
        <w:contextualSpacing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2000"/>
        <w:gridCol w:w="3070"/>
        <w:gridCol w:w="2352"/>
      </w:tblGrid>
      <w:tr>
        <w:trPr>
          <w:trHeight w:val="676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81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87,99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197,91 грн. х 0,86834 х 0,46913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135,9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0,86834 х 0,34750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до мінімального розміру пенсії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824,01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312 грн..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16,1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452 грн.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Доплата за стаж понад 20 рокі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68,32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487,99 грн. х 14 %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59,03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135,90 грн. х 14 %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Підвищення учаснику бойових ді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28,0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312 грн. х 25%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63,0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1452 грн. х 25%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Щомісячна цільова грошова допомога на прожиття учаснику бойових ді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0,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Щомісячна державна адресна допомог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16,48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2164,80 грн. (1312 грн. х 165%)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81,77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 2395,80 (1452 грн. х 165%)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 164,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 395,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31,00</w:t>
            </w:r>
          </w:p>
        </w:tc>
      </w:tr>
    </w:tbl>
    <w:p>
      <w:pPr>
        <w:pStyle w:val="Style16"/>
        <w:shd w:fill="FFFFFF" w:val="clear"/>
        <w:spacing w:lineRule="atLeast" w:line="330" w:before="0" w:after="0"/>
        <w:contextualSpacing/>
        <w:textAlignment w:val="baseline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30" w:before="0" w:after="0"/>
        <w:ind w:firstLine="708"/>
        <w:contextualSpacing/>
        <w:textAlignment w:val="baseline"/>
        <w:rPr>
          <w:i/>
          <w:i/>
          <w:lang w:val="uk-UA"/>
        </w:rPr>
      </w:pPr>
      <w:r>
        <w:rPr>
          <w:rStyle w:val="StrongEmphasis"/>
          <w:i/>
          <w:lang w:val="uk-UA"/>
        </w:rPr>
        <w:t>Приклад № 6. </w:t>
      </w:r>
      <w:r>
        <w:rPr>
          <w:i/>
          <w:lang w:val="uk-UA"/>
        </w:rPr>
        <w:t>Громадянка К. отримує пенсію за віком з 2013 року. Страховий стаж – 15 років (180 місяців), коефіцієнт страхового стажу з урахуванням величини оцінки одного року стажу 1,35 – 0,20250, з урахуванням величини оцінки одного року стажу 1% – 0,15000. Індивідуальний коефіцієнт заробітної плати – 0,56789. Не працює.</w:t>
      </w:r>
    </w:p>
    <w:p>
      <w:pPr>
        <w:pStyle w:val="Style16"/>
        <w:shd w:fill="FFFFFF" w:val="clear"/>
        <w:spacing w:lineRule="atLeast" w:line="330" w:before="0" w:after="0"/>
        <w:ind w:firstLine="708"/>
        <w:contextualSpacing/>
        <w:textAlignment w:val="baseline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9804" w:type="dxa"/>
        <w:jc w:val="left"/>
        <w:tblInd w:w="2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  <w:gridCol w:w="2239"/>
        <w:gridCol w:w="2239"/>
        <w:gridCol w:w="2423"/>
      </w:tblGrid>
      <w:tr>
        <w:trPr>
          <w:trHeight w:val="524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30.09.2017, грн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озмір пенсії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на 01.10.2017, грн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Збільшення,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грн.</w:t>
            </w:r>
          </w:p>
        </w:tc>
      </w:tr>
      <w:tr>
        <w:trPr>
          <w:trHeight w:val="81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Основний розмір пенсії, обчислений відповідно до стажу та заробітку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72,4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2368,70 грн. х 0,56789 х 0,20250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20,66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3764,40 грн. х 0,56789 х 0,15000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до мінімального розміру пенсії (пропорційно стажу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383,6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656,00 грн. = 1312 грн. х 180 місяців : 360 місяців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05,34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726,00 грн. = 1452 грн. х 180 місяців: 360 місяців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>
          <w:trHeight w:val="602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Щомісячна державна адресна допомог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293,0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949 грн.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плата до прожиткового мінімуму для непрацездатних осіб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647,00</w:t>
            </w:r>
          </w:p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(до 1373,00 грн.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>
          <w:trHeight w:val="355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Разо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949,0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1 373,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Style16"/>
              <w:spacing w:lineRule="exact" w:line="240" w:before="0" w:after="0"/>
              <w:contextualSpacing/>
              <w:jc w:val="center"/>
              <w:textAlignment w:val="baseline"/>
              <w:rPr>
                <w:sz w:val="21"/>
                <w:szCs w:val="21"/>
                <w:lang w:val="uk-UA"/>
              </w:rPr>
            </w:pPr>
            <w:r>
              <w:rPr>
                <w:rStyle w:val="StrongEmphasis"/>
                <w:lang w:val="uk-UA"/>
              </w:rPr>
              <w:t>42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hyperlink r:id="rId2">
        <w:r>
          <w:rPr>
            <w:sz w:val="28"/>
            <w:szCs w:val="28"/>
            <w:lang w:val="uk-UA"/>
          </w:rPr>
        </w:r>
      </w:hyperlink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7-12-05T14:46:00Z</cp:lastPrinted>
  <dcterms:modified xsi:type="dcterms:W3CDTF">2017-12-15T06:41:00Z</dcterms:modified>
  <cp:revision>12</cp:revision>
  <dc:subject/>
  <dc:title> </dc:title>
</cp:coreProperties>
</file>