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2"/>
        <w:gridCol w:w="50"/>
      </w:tblGrid>
      <w:tr>
        <w:trPr>
          <w:trHeight w:val="150" w:hRule="atLeast"/>
        </w:trPr>
        <w:tc>
          <w:tcPr>
            <w:tcW w:w="9762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spacing w:lineRule="atLeast" w:line="30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Виплата пенсії особам, які перебувають на повному державному утриманні </w:t>
            </w:r>
          </w:p>
          <w:p>
            <w:pPr>
              <w:pStyle w:val="Normal"/>
              <w:suppressAutoHyphens w:val="false"/>
              <w:spacing w:lineRule="atLeast" w:line="30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 запитаннях і відповідях</w:t>
            </w:r>
          </w:p>
        </w:tc>
      </w:tr>
      <w:tr>
        <w:trPr/>
        <w:tc>
          <w:tcPr>
            <w:tcW w:w="9712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Статтею 48 Закону України «Про загальнообов’язкове державне пенсійне страхування» (далі — Закон) передбачено виплату пенсіонеру, який перебуває на повному державному утриманні у відповідній установі (закладі), 25% призначеної пенсії. Решту його пенсії перераховують установі (закладу), в якій пенсіонер перебуває на повному державному утриманні, за його особистою заявою. Зазначені кошти зараховують на банківські рахунки цих установ і спрямовують виключно на поліпшення умов проживання в них пенсіонерів.       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Якщо у пенсіонера, який перебуває у відповідній установі (закладі) на повному державному утриманні, є непрацездатні члени сім’ї, що перебувають на його утриманні, пенсію виплачують у такому порядку: 25% пенсії — самому пенсіонерові, інша частина пенсії, але не більш як 50% призначеного розміру - зазначеним членам сім’ї, а решта – установі (закладу), в якій пенсіонер перебуває на повному державному утриманні.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Нагадаємо, що </w:t>
            </w:r>
            <w:r>
              <w:rPr>
                <w:iCs/>
                <w:sz w:val="28"/>
                <w:szCs w:val="28"/>
                <w:lang w:val="uk-UA"/>
              </w:rPr>
              <w:t>непрацездатними членами сім'ї є: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 чоловік (дружина), батько, мати, якщо вони є інвалідами або досягли пенсійного віку, передбаченого статтею 26 Закону;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 діти, які не досягли 18 років або старші за цей вік, якщо вони стали інвалідами до досягнення 18 років;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 діти, які навчаються за денною формою навчання — до закінчення такими дітьми навчальних закладів, але не довше ніж до досягнення ними 23 років, і діти-сироти - до досягнення ними 23 років незалежно від того, навчаються вони чи ні.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Якщо особа, яка перебуває на </w:t>
            </w:r>
            <w:r>
              <w:rPr>
                <w:iCs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овному державному утриманні, є дитиною померлого годувальника і отримує відповідну пенсію, її розмір за час перебування на повному державному утриманні встановлюється в сумі 50% призначеної пенсії. Дітям, які втратили обох батьків, за час перебування у спеціалізованих установах, закладах на державному забезпеченні, пенсія не зменшується і виплачується в повному обсязі.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Дітям, які одержують пенсію у зв'язку з втратою годувальника і перебувають на повному державному утриманні, 50% пенсії перераховують на їхні особисті рахунки в установах банків (дітям-сиротам - 100%). Іншу частину пенсії за заявою опікуна (піклувальника) перераховують на рахунок установи (закладу), в якій дитина перебуває на повному державному утриманні.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iCs/>
                <w:sz w:val="28"/>
                <w:szCs w:val="28"/>
                <w:lang w:val="uk-UA"/>
              </w:rPr>
              <w:t>До речі, механізм перерахування органами Пенсійного фонду України коштів установам (закладам), у яких особи перебувають на повному державному утриманні, та їх використання визначено Порядком, затвердженим постановою Кабінету Міністрів України від 04.03.2004 № 269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Крім того, статтею 48 Закону передбачено, що у випадках, коли розмір пенсії пенсіонера перевищує вартість утримання у відповідній установі (закладі), після надання адміністрацією установи довідки про вартість утримання в разі необхідності проводиться зміна розмірів частини пенсії, що підлягає перерахуванню відповідній установі (закладу), і частини пенсії, яку виплачують самому пенсіонерові, таким чином, аби установі перераховувалася сума, що не перевищує вартість утримання пенсіонера.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b/>
                <w:bCs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Запитання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Які документи має подати до управління Пенсійного фонду України установа для перерахування на її рахунок частини пенсії пенсіонера?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i/>
                <w:sz w:val="28"/>
                <w:szCs w:val="28"/>
                <w:lang w:val="uk-UA"/>
              </w:rPr>
              <w:t>Відповідь.</w:t>
            </w:r>
            <w:r>
              <w:rPr>
                <w:sz w:val="28"/>
                <w:szCs w:val="28"/>
                <w:lang w:val="uk-UA"/>
              </w:rPr>
              <w:t xml:space="preserve"> До письмової заяви пенсіонера про перерахування установі частини пенсії її адміністрація подає довідку про вартість утримання та довідку про період перебування пенсіонера в цій установі. Якщо пенсіонер є недієздатним, то заяву від його імені подає опікун або адміністрація установи за погодженням з органом опіки.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i/>
                <w:sz w:val="28"/>
                <w:szCs w:val="28"/>
                <w:lang w:val="uk-UA"/>
              </w:rPr>
              <w:t>Запитання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Якщо деякий час пенсіонер не проживав у закладі, наприклад, був у лікарні, який розмір пенсії йому виплачуватимуть?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i/>
                <w:sz w:val="28"/>
                <w:szCs w:val="28"/>
                <w:lang w:val="uk-UA"/>
              </w:rPr>
              <w:t>Відповідь.</w:t>
            </w:r>
            <w:r>
              <w:rPr>
                <w:sz w:val="28"/>
                <w:szCs w:val="28"/>
                <w:lang w:val="uk-UA"/>
              </w:rPr>
              <w:t xml:space="preserve"> З дати його вибуття до дати повернення включно пенсіонеру виплачуватимуть пенсію в повному розмірі. Якщо ж пенсіонера перевели в іншу установу, то йому виплачуватимуть 100% пенсії, доки нова установа не подасть в управління Пенсійного фонду повідомлення із зазначенням дати прибуття, заяву про перерахування установі різниці пенсії та довідку про вартість утримання.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i/>
                <w:sz w:val="28"/>
                <w:szCs w:val="28"/>
                <w:lang w:val="uk-UA"/>
              </w:rPr>
              <w:t>Запитання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Який розмір пенсії отримуватиме пенсіонер, якщо він самостійно вибув із пансіонату?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i/>
                <w:sz w:val="28"/>
                <w:szCs w:val="28"/>
                <w:lang w:val="uk-UA"/>
              </w:rPr>
              <w:t>Відповідь.</w:t>
            </w:r>
            <w:r>
              <w:rPr>
                <w:sz w:val="28"/>
                <w:szCs w:val="28"/>
                <w:lang w:val="uk-UA"/>
              </w:rPr>
              <w:t xml:space="preserve"> З наступного дня після вибуття пенсіонера Фонд припиняє перераховувати частину пенсії установі. Розмір виплати пенсіонеру визначають після з’ясування місця його перебування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rPr/>
      </w:pPr>
      <w:hyperlink r:id="rId2">
        <w:r>
          <w:rPr/>
        </w:r>
      </w:hyperlink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/>
    </w:rPr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ainepravo.com/news/ukraine/m-n-malna-pens-ya-u-2017-rots-zroste-lishe-na-1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Larisa</cp:lastModifiedBy>
  <cp:lastPrinted>2017-09-18T10:39:00Z</cp:lastPrinted>
  <dcterms:modified xsi:type="dcterms:W3CDTF">2017-09-19T07:34:00Z</dcterms:modified>
  <cp:revision>6</cp:revision>
  <dc:subject/>
  <dc:title> </dc:title>
</cp:coreProperties>
</file>